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sz w:val="20"/>
        </w:rPr>
      </w:pPr>
      <w:r>
        <w:rPr>
          <w:sz w:val="20"/>
        </w:rPr>
        <w:t xml:space="preserve">Утверждено Советом директоров </w:t>
      </w:r>
    </w:p>
    <w:p>
      <w:pPr>
        <w:pStyle w:val="Heading4"/>
        <w:spacing w:before="0" w:after="60"/>
        <w:jc w:val="right"/>
        <w:rPr/>
      </w:pPr>
      <w:r>
        <w:rPr>
          <w:sz w:val="20"/>
        </w:rPr>
        <w:t>ПАО «Красный Октябрь», протокол заседания от 22.05.2024 г.</w:t>
      </w:r>
    </w:p>
    <w:p>
      <w:pPr>
        <w:pStyle w:val="Normal"/>
        <w:widowControl/>
        <w:ind w:left="4248" w:hanging="0"/>
        <w:jc w:val="both"/>
        <w:rPr/>
      </w:pPr>
      <w:r>
        <w:rPr/>
        <w:t>Достоверность данных, содержащихся в настоящем Отчете, подтверждена Ревизионной комиссией.</w:t>
      </w:r>
    </w:p>
    <w:p>
      <w:pPr>
        <w:pStyle w:val="Normal"/>
        <w:widowControl/>
        <w:ind w:left="4248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тчет о заключенных Обществом в отчетном году сделках, в совершении которых имеется заинтересованность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 период с 01.01.2023 по 31.12.2023 Публичным акционерным обществом «Московская кондитерская фабрика «Красный Октябрь» (далее по тексту – Общество) были совершены следующие сделки, в совершении которых имеется заинтересованность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Договор поставки между Обществом (Поставщик) и ЗАО «Пензен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, полуфабрикаты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 xml:space="preserve"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1 000 000,00 долларов. 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>
          <w:color w:val="4472C4"/>
        </w:rPr>
      </w:pPr>
      <w:r>
        <w:rPr>
          <w:color w:val="4472C4"/>
        </w:rPr>
      </w:r>
    </w:p>
    <w:p>
      <w:pPr>
        <w:pStyle w:val="Normal"/>
        <w:ind w:firstLine="360"/>
        <w:jc w:val="both"/>
        <w:rPr/>
      </w:pPr>
      <w:r>
        <w:rPr/>
        <w:t>2. Договор поставки между Обществом (Покупатель) и ЗАО «Пензенская кондитерская фабрика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, полуфабрикаты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 xml:space="preserve"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1 000 000,00 долларов. 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Договор поставки между Обществом (Поставщик) и ОАО «ТКФ «Ясная Полян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 000 000,00 рублей в год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>
          <w:color w:val="4472C4"/>
        </w:rPr>
      </w:pPr>
      <w:r>
        <w:rPr>
          <w:color w:val="4472C4"/>
        </w:rPr>
      </w:r>
    </w:p>
    <w:p>
      <w:pPr>
        <w:pStyle w:val="Normal"/>
        <w:ind w:firstLine="360"/>
        <w:jc w:val="both"/>
        <w:rPr/>
      </w:pPr>
      <w:r>
        <w:rPr/>
        <w:t xml:space="preserve">4. Договор поставки между Обществом (Покупатель) и ОАО «ТКФ «Ясная Поляна» (Поставщик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 000 000,00 рублей в год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Лицензионный договор между Обществом (Лицензиар) и ОАО «ТКФ «Ясная Поляна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АЛЁНКА» по свидетельству № 597124, дата подачи заявки - 11.09.2015, дата регистрации – 30.11.2016 (далее – «Товарный знак»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настоящего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>
          <w:color w:val="4472C4"/>
        </w:rPr>
      </w:pPr>
      <w:r>
        <w:rPr>
          <w:color w:val="4472C4"/>
        </w:rPr>
      </w:r>
    </w:p>
    <w:p>
      <w:pPr>
        <w:pStyle w:val="Normal"/>
        <w:ind w:firstLine="360"/>
        <w:jc w:val="both"/>
        <w:rPr/>
      </w:pPr>
      <w:r>
        <w:rPr/>
        <w:t xml:space="preserve">6. Договор поставки между Обществом (Поставщик) и ЗАО «Шоколадная фабрика «Новосибирская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 000 000 (Тридцат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7. Договор поставки между Обществом (Поставщик) и ЗАО «Фабрика им. К. Самойловой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500 000 (Пятьсот тысяч) долларов США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 Договор поставки между Обществом (Поставщик) и ОАО «Йошкар-Олин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500 000,00 долларов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Договор поставки между Обществом (Поставщик) и ОАО «Воронеж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500 000,00 долларов.</w:t>
      </w:r>
    </w:p>
    <w:p>
      <w:pPr>
        <w:pStyle w:val="Normal"/>
        <w:ind w:firstLine="360"/>
        <w:jc w:val="both"/>
        <w:rPr/>
      </w:pPr>
      <w:r>
        <w:rPr/>
        <w:t xml:space="preserve"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Договор поставки между Обществом (Покупатель) и ОАО «Воронежская кондитерская фабрика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500 000,00 долларов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Договор поставки между Обществом (Поставщик) и ЗАО «Сормов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по договору не более 500 000,00 долларов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Договор поставки между Обществом (Покупатель) и ЗАО «Сормовская кондитерская фабрика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по договору не более 500 000,00 долларов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3. Договор поставки между Обществом (Покупатель) и ОАО «ТАКФ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500 000,00 долларов.</w:t>
      </w:r>
    </w:p>
    <w:p>
      <w:pPr>
        <w:pStyle w:val="Normal"/>
        <w:ind w:firstLine="360"/>
        <w:jc w:val="both"/>
        <w:rPr/>
      </w:pPr>
      <w:r>
        <w:rPr/>
        <w:t xml:space="preserve"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4. Договор поставки между Обществом (Поставщик) и ОАО «ТАКФ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 xml:space="preserve"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равна сумме всех акцептованных заявок Покупателя в течение срока действия настоящего договора и не может превышать 80 000 000 руб. (восемьдесят миллионов рублей), в т.ч. НДС -  20%. </w:t>
      </w:r>
    </w:p>
    <w:p>
      <w:pPr>
        <w:pStyle w:val="Normal"/>
        <w:ind w:firstLine="360"/>
        <w:jc w:val="both"/>
        <w:rPr/>
      </w:pPr>
      <w:r>
        <w:rPr/>
        <w:t xml:space="preserve"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5. Договор поставки между Обществом (Поставщик) и ОАО «Благовещенская кондитерская фабрика «Зея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500 000,00 долларов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6. Лицензионный договор между Обществом (Лицензиат) и ОАО «РОТ ФРОНТ» (Лицензиар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BON BON» по свидетельству № 518187, дата подачи заявки – 21.09.2012, дата регистрации – 17.07.2014 (Товарный знак) в отношении товаров 30 класса МКТУ, указанных в государственной регистрации товарного знака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7. Договор на поставку кондитерских изделий между Обществом (Поставщик) и ОАО «РОТ ФРОНТ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4 000 000 (Семьдесят четыре миллиона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8. Договор на поставку кондитерских изделий между Обществом (Поставщик) и ОАО «Кондитерский концерн Бабаевский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6 000 000 (семьдесят шес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>
          <w:color w:val="4472C4"/>
        </w:rPr>
      </w:pPr>
      <w:r>
        <w:rPr>
          <w:color w:val="4472C4"/>
        </w:rPr>
      </w:r>
    </w:p>
    <w:p>
      <w:pPr>
        <w:pStyle w:val="Normal"/>
        <w:ind w:firstLine="360"/>
        <w:jc w:val="both"/>
        <w:rPr/>
      </w:pPr>
      <w:r>
        <w:rPr/>
        <w:t xml:space="preserve">19. Договор на поставку кондитерских изделий между Обществом (Покупатель) и ОАО «Кондитерский концерн Бабаевский» (Поставщик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6 000 000 (семьдесят шес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0. Договор на поставку кондитерских изделий между Обществом (Поставщик) и ОАО «ТАКФ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8 000 000 (Тридцать восем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1. Договор на поставку кондитерских изделий между Обществом (Покупатель) и ОАО «ТАКФ» (Поставщик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8 000 000 (Тридцать восем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2. Договор на отчуждение исключительного права между Обществом (Приобретатель) и ОАО «Кондитерский концерн Бабаевский» (Правообладатель).</w:t>
      </w:r>
    </w:p>
    <w:p>
      <w:pPr>
        <w:pStyle w:val="Normal"/>
        <w:ind w:firstLine="360"/>
        <w:jc w:val="both"/>
        <w:rPr/>
      </w:pPr>
      <w:r>
        <w:rPr/>
        <w:t>Правообладатель передает Приобретателю исключительное право на Ноу-хау (Объект исключительного права) в порядке, предусмотренном Договором, а Приобретатель обязуется выплатить Правообладателю обусловленное Договором вознаграждение.</w:t>
      </w:r>
    </w:p>
    <w:p>
      <w:pPr>
        <w:pStyle w:val="Normal"/>
        <w:ind w:firstLine="360"/>
        <w:jc w:val="both"/>
        <w:rPr/>
      </w:pPr>
      <w:r>
        <w:rPr/>
        <w:t>Сумма вознаграждения за приобретение исключительного права на Ноу-хау составляет 25 200 000 рублей 00 копеек (Двадцать пять миллионов двести тысяч), включая НДС 4 200 000 рублей 00 копеек.</w:t>
      </w:r>
    </w:p>
    <w:p>
      <w:pPr>
        <w:pStyle w:val="Normal"/>
        <w:ind w:firstLine="360"/>
        <w:jc w:val="both"/>
        <w:rPr/>
      </w:pPr>
      <w:r>
        <w:rPr/>
        <w:t>Договор вступает в силу с момента его подписания Сторонами и действует до полного его исполнения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3. Договор на поставку кондитерских изделий между Обществом (Поставщик) и ЗАО «Пензенская кондитерская фабрика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8 000 000 (Тридцать восем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>
          <w:color w:val="4472C4"/>
        </w:rPr>
      </w:pPr>
      <w:r>
        <w:rPr>
          <w:color w:val="4472C4"/>
        </w:rPr>
      </w:r>
    </w:p>
    <w:p>
      <w:pPr>
        <w:pStyle w:val="Normal"/>
        <w:ind w:firstLine="360"/>
        <w:jc w:val="both"/>
        <w:rPr/>
      </w:pPr>
      <w:r>
        <w:rPr/>
        <w:t xml:space="preserve">24. Договор на поставку кондитерских изделий между Обществом (Поставщик) и ОАО «Йошкар-Олинская кондитерская фабрика» (Покупатель). </w:t>
      </w:r>
    </w:p>
    <w:p>
      <w:pPr>
        <w:pStyle w:val="Normal"/>
        <w:ind w:firstLine="360"/>
        <w:jc w:val="both"/>
        <w:rPr/>
      </w:pPr>
      <w:r>
        <w:rPr/>
        <w:t xml:space="preserve"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 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5 000 000 (Тридцать пят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и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5. Договор на поставку кондитерских изделий между Обществом (Поставщик) и ЗАО «Сормовская кондитерская фабрика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8 000 000 (Тридцать восем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6. Договор поставки между Обществом (Поставщик) и ОАО «Южуралкондитер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, полуфабрикаты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1 000 000,00 долларов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7. Лицензионный договор между Обществом (Лицензиар) и ОАО «Йошкар-Олинская кондитерская фабрика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ТЕРЕМ-ТЕРЕМОК» по свидетельству № 242537, дата подачи – 26.12.2001 года, дата регистрации – 07.04.2003 года (далее – Товарный знак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.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8. Лицензионный договор между Обществом (Лицензиат) и АО «Фабрика «Русский шоколад» (Лицензиар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по свидетельству № 565190, дата подачи – 28.07.2014, дата регистрации – 19.02.2016 (далее – «Товарный знак») в отношении товаров 30 класса Международной классификации товаров и услуг (далее - МКТУ)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9. Лицензионный договор между Обществом (Лицензиат) и ОАО «Кондитерский концерн Бабаевский» (Лицензиар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ЗИМНЕЕ УТРО» по свидетельству № 165980, дата подачи заявки 06.03.1997 года, дата государственной регистрации – 17.07.1998 года (далее – Товарный знак) в отношении товаров 30 класса МКТУ – кондитерские изделия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0. Лицензионный договор между Обществом (Лицензиар) и ОАО «Южуралкондитер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БОЛЬШАЯ ПЕРЕМЕНКА» по свидетельству № 183512, дата подачи заявки - 07.08.1998, дата регистрации – 18.01.2000 (далее – Товарный знак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1. Договор займа между Обществом (Займодавец) и АО «Холдинговая Компания «Объединенные кондитеры» (Заемщик).</w:t>
      </w:r>
    </w:p>
    <w:p>
      <w:pPr>
        <w:pStyle w:val="Normal"/>
        <w:ind w:firstLine="360"/>
        <w:jc w:val="both"/>
        <w:rPr/>
      </w:pPr>
      <w:r>
        <w:rPr/>
        <w:t>Займодавец обязуется передать в собственность Заемщику денежные средства в сумме 480 000 000 (Четыреста восемьдесят миллионов) рублей 00 копеек (далее по тексту - «сумма займа», «заём») с взиманием за пользование займом процентов по ставке 1,0% (Один) годовых (далее по тексту – «проценты за пользование займом»), а Заемщик обязуется возвратить полученную сумму займа и уплатить проценты за пользование займом в срок, указанный в Договоре.</w:t>
      </w:r>
    </w:p>
    <w:p>
      <w:pPr>
        <w:pStyle w:val="Normal"/>
        <w:ind w:firstLine="360"/>
        <w:jc w:val="both"/>
        <w:rPr/>
      </w:pPr>
      <w:r>
        <w:rPr/>
        <w:t>Суммы займа и процентов за пользование займом подлежат возврату не позднее «31» декабря 2023 г. Начисление процентов на сумму займа производится Сторонами ежемесячно. Договор вступает в силу с момента предоставления всей или части суммы займа Заемщику и действует до полного исполнения Сторонами своих обязательств по указанному Договору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по которому лицо признано заинтересованным в совершении сделки: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«Холдинговая компания «Объединенные кондитеры»; доля участия заинтересованного лица в уставном капитале (доля принадлежащих заинтересованному лицу акций) Общества: 0%; доля участия заинтересованного лица в уставном капитале (доля принадлежащих заинтересованному лицу акций) АО «Холдинговая компания «Объединенные кондитеры»: 0,1955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является стороной сделки; доля участия в уставном капитале (доля принадлежащих заинтересованному лицу акций) Общества: 74.99%.</w:t>
      </w:r>
    </w:p>
    <w:p>
      <w:pPr>
        <w:pStyle w:val="Normal"/>
        <w:ind w:firstLine="360"/>
        <w:jc w:val="both"/>
        <w:rPr/>
      </w:pPr>
      <w:r>
        <w:rPr/>
        <w:t>- Акционерное общество «Грэйсон-М»; основание, в силу которого лицо являлось заинтересованным в сделке: указанное лицо является контролирующим лицом Общества, имеющим право косвенно распоряжаться более 50% голосов в высшем органе управления, и одновременно контролирующим лицом АО «Холдинговая Компания «Объединенные кондитеры», имеющим право прямо распоряжаться более 50% голосов в высшем органе управления; доля участия заинтересованного лица в уставном капитале (доля принадлежащих заинтересованному лицу акций) Общества: 0%, доля участия заинтересованного лица в уставном капитале АО «Холдинговая Компания «Объединенные кондитеры»: 99,6459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2. Договор купли-продажи акций АО «КОНФЕКТОР» между Обществом (Продавец) и АО «Холдинговая компания «Объединенные кондитеры» (Покупатель).</w:t>
      </w:r>
    </w:p>
    <w:p>
      <w:pPr>
        <w:pStyle w:val="Normal"/>
        <w:ind w:firstLine="360"/>
        <w:jc w:val="both"/>
        <w:rPr/>
      </w:pPr>
      <w:r>
        <w:rPr/>
        <w:t>Продавец обязуется передать в собственность Покупателя ценные бумаги, а Покупатель обязуется принять ценные бумаги и уплатить за них установленную Договором денежную сумму.</w:t>
      </w:r>
    </w:p>
    <w:p>
      <w:pPr>
        <w:pStyle w:val="Normal"/>
        <w:ind w:firstLine="360"/>
        <w:jc w:val="both"/>
        <w:rPr/>
      </w:pPr>
      <w:r>
        <w:rPr/>
        <w:t>Сведения о ценных бумагах, являющихся предметом купли-продажи по Договору: эмитент: Акционерное общество «КОНФЕКТОР»; вид ценной бумаги: акция; категория: обыкновенная; номинальная стоимость: 0,96 (Ноль целых девяносто шесть сотых) рубля; государственный регистрационный номер выпуска: 1-01-80914-H; дата государственной регистрации выпуска ценных бумаг: 06 августа 2013 г.; количество ценных бумаг: 1 426 000 000 (Один миллиард четыреста двадцать шесть миллионов) штук; доля номинальной стоимости продаваемых акций в уставном капитале эмитента: 45,930364 %.</w:t>
      </w:r>
    </w:p>
    <w:p>
      <w:pPr>
        <w:pStyle w:val="Normal"/>
        <w:ind w:firstLine="360"/>
        <w:jc w:val="both"/>
        <w:rPr/>
      </w:pPr>
      <w:r>
        <w:rPr/>
        <w:t>Право на акции переходит от Продавца к Покупателю с момента зачисления акций на соответствующий счет Покупателя в Учетной системе, подтверждающей права на акции АО «КОНФЕКТОР».</w:t>
      </w:r>
    </w:p>
    <w:p>
      <w:pPr>
        <w:pStyle w:val="Normal"/>
        <w:ind w:firstLine="360"/>
        <w:jc w:val="both"/>
        <w:rPr/>
      </w:pPr>
      <w:r>
        <w:rPr/>
        <w:t>Продавец обязан в течение 3 (Трёх) месяцев с даты заключения Договора совершить все необходимые действия по передаче акций в собственность Покупателя.</w:t>
      </w:r>
    </w:p>
    <w:p>
      <w:pPr>
        <w:pStyle w:val="Normal"/>
        <w:ind w:firstLine="360"/>
        <w:jc w:val="both"/>
        <w:rPr/>
      </w:pPr>
      <w:r>
        <w:rPr/>
        <w:t>Покупатель обязуется уплатить Продавцу 1 368 960 000 (Один миллиард триста шестьдесят восемь миллионов девятьсот шестьдесят тысяч) рублей в течение 3 (Трёх) месяцев с даты заключения Договора, путем перечисления денежных средств на счет, указанный Продавцом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«Холдинговая компания «Объединенные кондитеры»; доля участия в уставном капитале (доля принадлежащих заинтересованному лицу акций) Общества: 0%; доля участия заинтересованного лица в уставном капитале (доля принадлежащих заинтересованному лицу акций) АО «Холдинговая компания «Объединенные кондитеры»: 0,1955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является стороной сделки; доля участия в уставном капитале (доля принадлежащих заинтересованному лицу акций) Общества: 74.99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keepNext w:val="false"/>
        <w:rPr/>
      </w:pPr>
      <w:r>
        <w:rPr>
          <w:sz w:val="20"/>
          <w:szCs w:val="20"/>
        </w:rPr>
        <w:t>Исполнительный директор</w:t>
        <w:tab/>
        <w:tab/>
        <w:tab/>
        <w:t xml:space="preserve"> _________________ М.И. Зай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39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0:00Z</dcterms:created>
  <dc:creator>Романов Андрей Анатольевич (WS1343 - aa.romanov)</dc:creator>
  <dc:description/>
  <cp:keywords/>
  <dc:language>en-US</dc:language>
  <cp:lastModifiedBy>Романов Андрей Анатольевич</cp:lastModifiedBy>
  <cp:lastPrinted>2018-05-14T12:51:00Z</cp:lastPrinted>
  <dcterms:modified xsi:type="dcterms:W3CDTF">2024-05-07T06:38:00Z</dcterms:modified>
  <cp:revision>8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3748297</vt:r8>
  </property>
  <property fmtid="{D5CDD505-2E9C-101B-9397-08002B2CF9AE}" pid="3" name="_AuthorEmail">
    <vt:lpwstr>romanov@redoct.biz</vt:lpwstr>
  </property>
  <property fmtid="{D5CDD505-2E9C-101B-9397-08002B2CF9AE}" pid="4" name="_AuthorEmailDisplayName">
    <vt:lpwstr>Романов Андрей Анатольевич</vt:lpwstr>
  </property>
  <property fmtid="{D5CDD505-2E9C-101B-9397-08002B2CF9AE}" pid="5" name="_EmailSubject">
    <vt:lpwstr>Годовой отчет и отчет о сделках 2017 КО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