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sz w:val="20"/>
        </w:rPr>
      </w:pPr>
      <w:r>
        <w:rPr>
          <w:sz w:val="20"/>
        </w:rPr>
        <w:t xml:space="preserve">Утверждено Советом директоров </w:t>
      </w:r>
    </w:p>
    <w:p>
      <w:pPr>
        <w:pStyle w:val="Heading4"/>
        <w:spacing w:before="0" w:after="60"/>
        <w:jc w:val="right"/>
        <w:rPr/>
      </w:pPr>
      <w:r>
        <w:rPr>
          <w:sz w:val="20"/>
        </w:rPr>
        <w:t>ПАО «Красный Октябрь», протокол заседания от 23.05.2025 г.</w:t>
      </w:r>
    </w:p>
    <w:p>
      <w:pPr>
        <w:pStyle w:val="Normal"/>
        <w:widowControl/>
        <w:ind w:left="4248" w:hanging="0"/>
        <w:jc w:val="both"/>
        <w:rPr/>
      </w:pPr>
      <w:r>
        <w:rPr/>
        <w:t>Достоверность данных, содержащихся в настоящем Отчете, подтверждена Ревизионной комиссией.</w:t>
      </w:r>
    </w:p>
    <w:p>
      <w:pPr>
        <w:pStyle w:val="Normal"/>
        <w:widowControl/>
        <w:ind w:left="4248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тчет о заключенных Обществом в отчетном году сделках, в совершении которых имеется заинтересованность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 период с 01.01.2024 по 31.12.2024 Публичным акционерным обществом «Московская кондитерская фабрика «Красный Октябрь» (далее по тексту – Общество) были совершены следующие сделки, в совершении которых имеется заинтересованность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 Договор на поставку кондитерских изделий между Обществом (Поставщик) и ОАО «РОТ ФРОНТ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85 000 000 (Восемьдесят пя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Договор на поставку кондитерских изделий между Обществом (Покупатель) и ОАО «РОТ ФРОНТ» (Поставщик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85 000 000 (Восемьдесят пя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Договор на поставку кондитерских изделий между Обществом (Поставщик) и ОАО «ТАКФ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5 000 000 (тридцать пят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или до выбора суммы, указанной в Договоре, в зависимости от того, какое обстоятельство наступит первым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Договор на поставку кондитерских изделий между Обществом (Поставщик) и ОАО «Воронеж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44 000 000 (сорок четыре миллиона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Договор на поставку кондитерских изделий между Обществом (Покупатель) и ЗАО «Пензенская кондитерская фабрика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40 000 000 (сорок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Лицензионный договор между Обществом (Лицензиар) и ОАО «РОТ ФРОНТ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ЗОЛОТОЙ ЯРЛЫК» по свидетельству № 375434, дата подачи заявки - 14.06.2007, дата регистрации – 24.03.2009 (далее «Товарный знак») в отношении товаров 30 класса МКТУ, указанных в государственной регистрации товарного знака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Лицензионный договор между Обществом (Лицензиар) и ОАО «Благовещенская кондитерская фабрика «Зея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ЗОЛОТОЙ ЯРЛЫК» по свидетельству № 375434, дата подачи заявки - 14.06.2007, дата регистрации – 24.03.2009 (далее «Товарный знак») в отношении товаров 30 класса МКТУ, указанных в государственной регистрации товарного знака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 Договор на поставку кондитерских изделий между Обществом (Покупатель) и ОАО «Южуралкондитер» (Поставщик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45 000 000 (Сорок пят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360"/>
        <w:jc w:val="both"/>
        <w:rPr/>
      </w:pPr>
      <w:r>
        <w:rPr/>
        <w:t xml:space="preserve">9. Договор на поставку кондитерских изделий между Обществом (Поставщик) и ОАО «Южуралкондитер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50 000 000 (пятьдесят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или до выбора суммы, указанной в Договоре, в зависимости от того, какое обстоятельство наступит первым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Договор купли-продажи акций между ПАО «Красный Октябрь» (Продавец) и АО «Реджи-Проф» (Покупатель).</w:t>
      </w:r>
    </w:p>
    <w:p>
      <w:pPr>
        <w:pStyle w:val="Normal"/>
        <w:ind w:firstLine="360"/>
        <w:jc w:val="both"/>
        <w:rPr/>
      </w:pPr>
      <w:r>
        <w:rPr/>
        <w:t>Продавец обязуется передать в собственность Покупателя принадлежащие Продавцу на праве собственности 978 (Девятьсот семьдесят восемь) обыкновенных акций АО «ГУТА-Страхование» (ОГРН 1027700357244), номинальной стоимостью 62 000 (Шестьдесят две тысячи) рублей каждая, государственный регистрационный номер выпуска 1-02-00072-Z, по цене 182 161 830 (Сто восемьдесят два миллиона сто шестьдесят одна тысяча восемьсот тридцать) рублей 12 копеек за весь пакет акций.</w:t>
      </w:r>
    </w:p>
    <w:p>
      <w:pPr>
        <w:pStyle w:val="Normal"/>
        <w:ind w:firstLine="360"/>
        <w:jc w:val="both"/>
        <w:rPr/>
      </w:pPr>
      <w:r>
        <w:rPr/>
        <w:t>Продавец обязан в течение 1 (Один) месяца с даты заключения Договора совершить все необходимые действия по передаче акций в собственность Покупателя.</w:t>
      </w:r>
    </w:p>
    <w:p>
      <w:pPr>
        <w:pStyle w:val="Normal"/>
        <w:ind w:firstLine="360"/>
        <w:jc w:val="both"/>
        <w:rPr/>
      </w:pPr>
      <w:r>
        <w:rPr/>
        <w:t>Покупатель обязуется уплатить Продавцу установленную Договором денежную сумму в течение 6 (Шесть) месяцев с даты перерегистрации акций на имя Покупателя.</w:t>
      </w:r>
    </w:p>
    <w:p>
      <w:pPr>
        <w:pStyle w:val="Normal"/>
        <w:ind w:firstLine="360"/>
        <w:jc w:val="both"/>
        <w:rPr/>
      </w:pPr>
      <w:r>
        <w:rPr/>
        <w:t>Заинтересованное лицо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«Реджи-Проф»; доля участия в уставном капитале (доля принадлежащих заинтересованному лицу акций) Общества: 0%; доля участия заинтересованного лица в уставном капитале (доля принадлежащих заинтересованному лицу акций) АО «Реджи-Проф»: 0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Договор займа между Обществом (Заемщик) и АО «Холдинговая Компания «Объединенные кондитеры» (Займодавец).</w:t>
      </w:r>
    </w:p>
    <w:p>
      <w:pPr>
        <w:pStyle w:val="Normal"/>
        <w:ind w:firstLine="360"/>
        <w:jc w:val="both"/>
        <w:rPr/>
      </w:pPr>
      <w:r>
        <w:rPr/>
        <w:t>Займодавец обязуется передать в собственность Заемщику денежные средства в сумме 3 900 000 000 (Три миллиарда девятьсот миллионов) рублей 00 копеек (далее по тексту – «сумма займа», «заём») с взиманием за пользование займом процентов по ставке 1% (Один) процент годовых (далее – проценты за пользование займом), а Заемщик обязуется возвратить полученную сумму займа и уплатить проценты за пользование займом в срок, указанный в Договоре.</w:t>
      </w:r>
    </w:p>
    <w:p>
      <w:pPr>
        <w:pStyle w:val="Normal"/>
        <w:ind w:firstLine="360"/>
        <w:jc w:val="both"/>
        <w:rPr/>
      </w:pPr>
      <w:r>
        <w:rPr/>
        <w:t>Суммы займа и процентов за пользование займом подлежат возврату не позднее «31» мая 2027 года. Начисление процентов на сумму займа производится Сторонами ежемесячно. Договор вступает в силу с момента предоставления всей или части суммы займа Заемщику и действует до полного исполнения Сторонами своих обязательств по Договору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по которому лицо признано заинтересованным в совершении сделки: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«Холдинговая компания «Объединенные кондитеры»; доля участия заинтересованного лица в уставном капитале (доля принадлежащих заинтересованному лицу акций) Общества: 0%; доля участия заинтересованного лица в уставном капитале (доля принадлежащих заинтересованному лицу акций) АО «Холдинговая компания «Объединенные кондитеры»: 0,1955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является стороной сделки; доля участия в уставном капитале (доля принадлежащих заинтересованному лицу акций) Общества: 74.99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Договор на поставку между Обществом (Покупатель) и ОАО «РОТ ФРОНТ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акао-тертое (бестарное) (далее Продукция), а Покупатель принять и оплатить его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не должна превышать 2 000 000 000 (два миллиарда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, действует в течение года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Ирин Георгий Александ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Носенко Сергей Михайл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Петров Александр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Ривкин Денис Владими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Харин Алексей Анатол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Хлебников Юрий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ОАО «РОТ ФРОНТ» (доля принадлежащих заинтересованному лицу акций): 0%.</w:t>
      </w:r>
    </w:p>
    <w:p>
      <w:pPr>
        <w:pStyle w:val="Normal"/>
        <w:ind w:firstLine="360"/>
        <w:jc w:val="both"/>
        <w:rPr/>
      </w:pPr>
      <w:r>
        <w:rPr/>
        <w:t>- Общество с ограниченной ответственностью «Объединенные кондитеры»; основание, в силу которого лицо являлось заинтересованным в сделке: указанное лицо осуществляет полномочия единоличного исполнительного органа Общества и ОАО «РОТ ФРОНТ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контролирующим лицом ОАО «РОТ ФРОНТ», имеющим право прямо распоряжаться более 50% голосов в высшем органе управления; доля участия в уставном капитале (доля принадлежащих заинтересованному лицу акций) Общества: 74.99%, доля участия заинтересованного лица в уставном капитале (доля принадлежащих заинтересованному лицу акций) ОАО «РОТ ФРОНТ»: 98,38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keepNext w:val="false"/>
        <w:rPr/>
      </w:pPr>
      <w:r>
        <w:rPr>
          <w:sz w:val="20"/>
          <w:szCs w:val="20"/>
        </w:rPr>
        <w:t>Исполнительный директор</w:t>
        <w:tab/>
        <w:tab/>
        <w:tab/>
        <w:t xml:space="preserve"> _________________ М.И. Зай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39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19:00Z</dcterms:created>
  <dc:creator>Романов Андрей Анатольевич (WS1343 - aa.romanov)</dc:creator>
  <dc:description/>
  <cp:keywords/>
  <dc:language>en-US</dc:language>
  <cp:lastModifiedBy>Романов Андрей Анатольевич</cp:lastModifiedBy>
  <cp:lastPrinted>2018-05-14T12:51:00Z</cp:lastPrinted>
  <dcterms:modified xsi:type="dcterms:W3CDTF">2025-05-23T11:06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3748297</vt:r8>
  </property>
  <property fmtid="{D5CDD505-2E9C-101B-9397-08002B2CF9AE}" pid="3" name="_AuthorEmail">
    <vt:lpwstr>romanov@redoct.biz</vt:lpwstr>
  </property>
  <property fmtid="{D5CDD505-2E9C-101B-9397-08002B2CF9AE}" pid="4" name="_AuthorEmailDisplayName">
    <vt:lpwstr>Романов Андрей Анатольевич</vt:lpwstr>
  </property>
  <property fmtid="{D5CDD505-2E9C-101B-9397-08002B2CF9AE}" pid="5" name="_EmailSubject">
    <vt:lpwstr>Годовой отчет и отчет о сделках 2017 КО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