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sz w:val="20"/>
        </w:rPr>
      </w:pPr>
      <w:r>
        <w:rPr>
          <w:sz w:val="20"/>
        </w:rPr>
        <w:t xml:space="preserve">Утверждено Советом директоров </w:t>
      </w:r>
    </w:p>
    <w:p>
      <w:pPr>
        <w:pStyle w:val="Heading4"/>
        <w:spacing w:before="0" w:after="60"/>
        <w:jc w:val="right"/>
        <w:rPr/>
      </w:pPr>
      <w:r>
        <w:rPr>
          <w:sz w:val="20"/>
        </w:rPr>
        <w:t>ПАО «Красный Октябрь», протокол заседания от 25.05.2023 г.</w:t>
      </w:r>
    </w:p>
    <w:p>
      <w:pPr>
        <w:pStyle w:val="Normal"/>
        <w:widowControl/>
        <w:ind w:left="4248" w:hanging="0"/>
        <w:jc w:val="both"/>
        <w:rPr/>
      </w:pPr>
      <w:r>
        <w:rPr/>
        <w:t>Достоверность данных, содержащихся в настоящем Отчете, подтверждена Ревизионной комиссией.</w:t>
      </w:r>
    </w:p>
    <w:p>
      <w:pPr>
        <w:pStyle w:val="Normal"/>
        <w:widowControl/>
        <w:ind w:left="4248" w:hanging="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тчет о заключенных Обществом в отчетном году сделках, в совершении которых имеется заинтересованность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 период с 01.01.2022 по 31.12.2022 Публичным акционерным обществом «Московская кондитерская фабрика «Красный Октябрь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. Договор на поставку кондитерских изделий между Обществом (Покупатель) и ОАО «Южуралкондитер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 товарно – транспортной накладной и не должна превышать 35 000 000 (Тридцать пя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Договор на поставку кондитерских изделий между Обществом (Покупатель) и ОАО «РОТ ФРОНТ» (Поставщик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 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3. Договор на поставку кондитерских изделий между Обществом (Поставщик) и ОАО «РОТ ФРОНТ» (Покупатель). 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74 000 000 (семьдесят четыре миллиона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Лицензионный договор между Обществом (Лицензиар) и ЗАО «Пензенская кондитерская фабрика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НЕЗАБУДКА» по свидетельству № 149200, дата подачи заявки – 22.09.1995, дата регистрации – 15.01.1997 (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Договор на проведение работ по исследованиям, испытаниям, измерениям и иным видам оценок между Обществом (Заказчик) и ОАО «Кондитерский концерн Бабаевский» (Исполнитель).</w:t>
      </w:r>
    </w:p>
    <w:p>
      <w:pPr>
        <w:pStyle w:val="Normal"/>
        <w:ind w:firstLine="360"/>
        <w:jc w:val="both"/>
        <w:rPr/>
      </w:pPr>
      <w:r>
        <w:rPr/>
        <w:t>Заказчик поручает, а Исполнитель принимает на себя обязательства по проведению работ по исследованиям (испытаниям) и измерения (далее - Работы), с целью оценки соответствия представленных Заказчиком проб (образцов) продукции утвержденным Требованиям к качеству сырья ООО «Объединенные кондитеры» и (или) Заказчика, действующим законодательным актам и нормативным требованиям к качеству и безопасности, установленным для данного вида пищевой продукции Российской Федерацией, ЕврАзЭС, Техническими регламентами Таможенного союза, а также нормативно-технической документацией изготовителя.</w:t>
      </w:r>
    </w:p>
    <w:p>
      <w:pPr>
        <w:pStyle w:val="Normal"/>
        <w:ind w:firstLine="360"/>
        <w:jc w:val="both"/>
        <w:rPr/>
      </w:pPr>
      <w:r>
        <w:rPr/>
        <w:t>Стоимость работ определяется в соответствии с утвержденным прейскурантом за фактический выполненный объем работ и указывается в Протоколе согласования договорной цены. Протокол согласования договорной цены, после его подписания, становит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Общая сумма Договора не может превышать 500 000,00 (пятьсот тысяч) долларов США, по курсу ЦБ РФ на дату заключения Договора, включая НДС 20%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Сторонами и действует один год. Договор считается автоматически продленным на следующий год, если ни одна из сторон письменно за один месяц до окончания срока действия договора не уведомила другую сторону о намерении расторгнуть договор или изменить условия Договора. Автоматическое продление срока действия Договора может происходить неограниченное количество раз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 Договор поставки между Обществом (Покупатель) и ОАО «РОТ ФРОНТ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акао-тертое (бестарное) (далее Продукция), а Покупатель принять и оплатить его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не должна превышать 1 300 000 000 (один миллиард триста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Ирин Георгий Александ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Носенко Сергей Михайл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ОАО «РОТ ФРОНТ» (доля принадлежащих заинтересованному лицу акций): 0%.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Объединенные кондитеры»; основание, в силу которого лицо являлось заинтересованным в сделке: указанное лицо осуществляет полномочия единоличного исполнительного органа Общества и ОАО «РОТ ФРОНТ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контролирующим лицом ОАО «РОТ ФРОНТ», имеющим право прямо распоряжаться более 50% голосов в высшем органе управления; доля участия в уставном капитале (доля принадлежащих заинтересованному лицу акций) Общества: 74.99%, доля участия заинтересованного лица в уставном капитале (доля принадлежащих заинтересованному лицу акций) ОАО «РОТ ФРОНТ»: 98,37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 Договор на поставку между Обществом (Покупатель) и ОАО «РОТ ФРОНТ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акао масло, какао тертое (тарное), какао порошок (далее 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не должна превышать 1 300 000 000 (один миллиард триста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</w:t>
      </w:r>
    </w:p>
    <w:p>
      <w:pPr>
        <w:pStyle w:val="Normal"/>
        <w:ind w:firstLine="360"/>
        <w:jc w:val="both"/>
        <w:rPr/>
      </w:pPr>
      <w:r>
        <w:rPr/>
        <w:t>- Гущин Юрий Никола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Ирин Георгий Александ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Носенко Сергей Михайл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Петров Александр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Ривкин Денис Владимиро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арин Алексей Анатол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Хлебников Юрий Юрьевич; основание, в силу которого лицо являлось заинтересованным в сделке: указанное лицо является членом Совета директоров Общества и членом Совета директоров управляющей организации Общества и одновременно членом Совета директоров ОАО «РОТ ФРОНТ» и членом Совета директоров управляющей организации ОАО «РОТ ФРОНТ»; доля участия в уставном капитале (доля принадлежащих заинтересованному лицу акций) Общества: 0%; доля участия в уставном капитале ОАО «РОТ ФРОНТ» (доля принадлежащих заинтересованному лицу акций): 0%.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Объединенные кондитеры»; основание, в силу которого лицо являлось заинтересованным в сделке: указанное лицо осуществляет полномочия единоличного исполнительного органа Общества и ОАО «РОТ ФРОНТ»; доля участия в уставном капитале (доля принадлежащих заинтересованному лицу акций) Общества: 0%, доля участия в уставном капитале (доля принадлежащих заинтересованному лицу акций) ОАО «РОТ ФРОНТ»: 0%.</w:t>
      </w:r>
    </w:p>
    <w:p>
      <w:pPr>
        <w:pStyle w:val="Normal"/>
        <w:ind w:firstLine="360"/>
        <w:jc w:val="both"/>
        <w:rPr/>
      </w:pPr>
      <w:r>
        <w:rPr/>
        <w:t>- Акционерное общество «Холдинговая компания «Объединенные кондитеры»; основание, в силу которого лицо являлось заинтересованным в сделке: указанное лицо является контролирующим лицом Общества, имеющим право прямо распоряжаться более 50% голосов в высшем органе управления, и одновременно контролирующим лицом ОАО «РОТ ФРОНТ», имеющим право прямо распоряжаться более 50% голосов в высшем органе управления; доля участия в уставном капитале (доля принадлежащих заинтересованному лицу акций) Общества: 74.99%, доля участия заинтересованного лица в уставном капитале (доля принадлежащих заинтересованному лицу акций) ОАО «РОТ ФРОНТ»: 98,37%.</w:t>
      </w:r>
    </w:p>
    <w:p>
      <w:pPr>
        <w:pStyle w:val="Normal"/>
        <w:ind w:firstLine="360"/>
        <w:jc w:val="both"/>
        <w:rPr/>
      </w:pPr>
      <w:r>
        <w:rPr/>
        <w:t>Решение о согласии на совершение или о последующем одобрении сделки не принималос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Договор на поставку кондитерских изделий между Обществом (Покупатель) и ОАО «ТКФ «Ясная Полян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 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 Договор на поставку кондитерских изделий между Обществом (Поставщик) и ОАО «ТКФ «Ясная Поляна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 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/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Договор на поставку между Обществом (Покупатель) и ОАО «РОТ ФРОНТ» (Поставщик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, а Покупатель обязуется принять и оплатить сырье, полуфабрикаты, упаковку и тару (Товар) в ассортименте и количестве, указанном в акцептованной заявке Покупателя.</w:t>
      </w:r>
    </w:p>
    <w:p>
      <w:pPr>
        <w:pStyle w:val="Normal"/>
        <w:ind w:firstLine="360"/>
        <w:jc w:val="both"/>
        <w:rPr/>
      </w:pPr>
      <w:r>
        <w:rPr/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Normal"/>
        <w:ind w:firstLine="360"/>
        <w:jc w:val="both"/>
        <w:rPr/>
      </w:pPr>
      <w:r>
        <w:rPr/>
        <w:t>Общая сумма договора не более 1 000 000,00 долларов.</w:t>
      </w:r>
    </w:p>
    <w:p>
      <w:pPr>
        <w:pStyle w:val="Normal"/>
        <w:ind w:firstLine="360"/>
        <w:jc w:val="both"/>
        <w:rPr/>
      </w:pPr>
      <w:r>
        <w:rPr/>
        <w:t xml:space="preserve">Договор вступает в силу с даты его подписания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Лицензионный договор между Обществом (Лицензиар) и ЗАО «Шоколадная фабрика «Новосибирская» (Лицензиат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ых знаков «ЯРМАРКА ЧУДЕС» по свидетельству № 242535, дата подачи заявки – 26.12.2001, дата регистрации – 07.04.2003, в отношении товаров 30  класса МКТУ, указанных в свидетельстве, а именно: кондитерские изделия; карамель; конфеты; шоколад; пралине; вафли; какао-продукты; кондитерские изделия мучные; кремы; марципаны; шоколадные напитки; кофейные напитки; кофе; чай; торты; мороженое; хлебобулочные изделия; «БАЛ-МАСКАРАД» по свидетельству № 149223, дата подачи заявки – 18.10.1995, дата регистрации – 15.01.1997, в отношении  товаров 30 класса МКТУ, указанных в свидетельстве, а именно: конфеты, в том числе карамель, пралине, помадки, шоколад, кондитерские изделия; «РУССКИЕ ГОРКИ» по свидетельству № 154888, дата подачи заявки – 10.04.1996, дата регистрации – 18.07.1997, в отношении товаров 30 класса МКТУ, указанных в свидетельстве, а именно: кондитерские изделия, в том числе конфеты, включая карамель, шоколад, пралине; «ВЕСЁЛАЯ КАРУСЕЛЬ» по свидетельству № 145497, дата подачи заявки – 26.06.1995, дата регистрации – 30.08.1996, в отношении  товаров 30 класса МКТУ, указанных в свидетельстве, а именно: конфеты, карамель, пралине, помадки, шоколад, кондитерские изделия; «КАПРИЗ СЛАСТЁНЫ» по свидетельству № 149059, дата подачи заявки – 28.08.1995, дата регистрации – 30.12.1996, в отношении  товаров 30 класса МКТУ, указанных в свидетельстве, а именно: кондитерские изделия, включая конфеты, карамель, пралине, помадки, шоколад; «ФАНТАЗЁРКА» по свидетельству № 147903, дата подачи заявки – 28.08.1995, дата регистрации – 15.11.1996,  в отношении  товаров 30 класса МКТУ, указанных в свидетельстве, а именно: кондитерские изделия, включая конфеты, карамель, пралине, помадки, шоколад; «ШКАТУЛКА» по свидетельству № 173620, дата подачи заявки – 11.11.1997, дата регистрации – 31.03.1999, в отношении  товаров 30 класса МКТУ, указанных в свидетельстве, а именно: кондитерские изделия, карамель, конфеты, шоколад, пралине (далее – Товарные знаки)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ых знаков Лицензиат обязуется выплачивать Лицензиару вознаграждение. Размеры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е знаки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2. Лицензионный договор между Обществом (Лицензиат) и ЗАО «Шоколадная фабрика «Новосибирская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НОВОГОДНИЙ СУВЕНИР» по свидетельству № 554776, дата подачи – 14.05.2014 г., дата регистрации – 16.10.2015 г. (далее – Товарный знак) в отношении товаров 30 класса МКТУ, указанных в государственной регистрации товарного знака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3. Лицензионный договор между Обществом (Лицензиат) и ЗАО «Фабрика им. К. Самойловой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предоставляет Лицензиату право использования товарного знака «Воздушный вальс» по свидетельству № 250274, дата подачи заявки - 01.03.2002, дата регистрации - 30.06.2003 (далее - Товарный знак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4. Лицензионный договор между Обществом (Лицензиат) и ОАО «Кондитерский концерн Бабаевский» (Лицензиар).</w:t>
      </w:r>
    </w:p>
    <w:p>
      <w:pPr>
        <w:pStyle w:val="Normal"/>
        <w:ind w:firstLine="360"/>
        <w:jc w:val="both"/>
        <w:rPr/>
      </w:pPr>
      <w:r>
        <w:rPr/>
        <w:t>Лицензиар на условиях, указанных в договоре, обязуется предоставить Лицензиату право использования товарного знака «FRUZIPAN» по свидетельству № 815797, дата подачи – 28.04.2020, дата регистрации – 15.06.2021 (далее – «Товарный знак») в отношении товаров 30 класса МКТУ, указанных в свидетельстве.</w:t>
      </w:r>
    </w:p>
    <w:p>
      <w:pPr>
        <w:pStyle w:val="Normal"/>
        <w:ind w:firstLine="360"/>
        <w:jc w:val="both"/>
        <w:rPr/>
      </w:pPr>
      <w:r>
        <w:rPr/>
        <w:t>За предоставление права использования Товарного знака Лицензиат обязуется выплачивать Лицензиару вознаграждение. Размер, срок, порядок и иные условия выплаты вознаграждения определяются Протоколами, подписываемыми Сторонами и являющимися неотъемлемой частью договора.</w:t>
      </w:r>
    </w:p>
    <w:p>
      <w:pPr>
        <w:pStyle w:val="Normal"/>
        <w:ind w:firstLine="360"/>
        <w:jc w:val="both"/>
        <w:rPr/>
      </w:pPr>
      <w:r>
        <w:rPr/>
        <w:t>Лицензионный договор заключен на срок действия исключительного права на Товарный знак.</w:t>
      </w:r>
    </w:p>
    <w:p>
      <w:pPr>
        <w:pStyle w:val="Normal"/>
        <w:ind w:firstLine="360"/>
        <w:jc w:val="both"/>
        <w:rPr/>
      </w:pPr>
      <w:r>
        <w:rPr/>
        <w:t>Стороны договорились о применении условий договора к отношениям между ними по использованию Товарного знака Лицензиатом, возникшим до его заключения (п. 2 статьи 425 ГК РФ)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5. Договор на поставку кондитерских изделий между Обществом (Поставщик) и ЗАО «Шоколадная фабрика «Новосибирская» (Покупатель).</w:t>
      </w:r>
    </w:p>
    <w:p>
      <w:pPr>
        <w:pStyle w:val="Normal"/>
        <w:ind w:firstLine="360"/>
        <w:jc w:val="both"/>
        <w:rPr/>
      </w:pPr>
      <w:r>
        <w:rPr/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Normal"/>
        <w:ind w:firstLine="360"/>
        <w:jc w:val="both"/>
        <w:rPr/>
      </w:pPr>
      <w:r>
        <w:rPr/>
        <w:t>Общая сумма Договора определяется путем суммирования стоимости продукции, отгруженной и оплаченной по каждой товарно – транспортной накладной и не должна превышать 20 000 000 (Двадцать миллионов) рублей.</w:t>
      </w:r>
    </w:p>
    <w:p>
      <w:pPr>
        <w:pStyle w:val="Normal"/>
        <w:ind w:firstLine="360"/>
        <w:jc w:val="both"/>
        <w:rPr/>
      </w:pPr>
      <w:r>
        <w:rPr/>
        <w:t>Цена на Продукцию определяется в спецификациях к Договору, утвержденных в двухстороннем порядке.</w:t>
      </w:r>
    </w:p>
    <w:p>
      <w:pPr>
        <w:pStyle w:val="Normal"/>
        <w:ind w:firstLine="360"/>
        <w:jc w:val="both"/>
        <w:rPr/>
      </w:pPr>
      <w:r>
        <w:rPr/>
        <w:t>Договор вступает в силу с даты его подписания и действует по 31 декабря 2022 года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Normal"/>
        <w:ind w:firstLine="360"/>
        <w:jc w:val="both"/>
        <w:rPr/>
      </w:pPr>
      <w:r>
        <w:rPr/>
        <w:t>Заинтересованные лица: Гущин Юрий Николаевич, Ирин Георгий Александрович, Носенко Сергей Михайлович, Петров Александр Юрьевич, Ривкин Денис Владимирович, Харин Алексей Анатольевич, Хлебников Юрий Юрьевич, ООО «Объединенные кондитеры», АО «Холдинговая компания «Объединенные кондитеры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4"/>
        <w:keepNext w:val="false"/>
        <w:rPr/>
      </w:pPr>
      <w:r>
        <w:rPr>
          <w:sz w:val="20"/>
          <w:szCs w:val="20"/>
        </w:rPr>
        <w:t>Исполнительный директор</w:t>
        <w:tab/>
        <w:tab/>
        <w:tab/>
        <w:t xml:space="preserve"> _________________ М.И. Зай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39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0:00Z</dcterms:created>
  <dc:creator>Романов Андрей Анатольевич (WS1343 - aa.romanov)</dc:creator>
  <dc:description/>
  <cp:keywords/>
  <dc:language>en-US</dc:language>
  <cp:lastModifiedBy>Романов Андрей Анатольевич</cp:lastModifiedBy>
  <cp:lastPrinted>2018-05-14T12:51:00Z</cp:lastPrinted>
  <dcterms:modified xsi:type="dcterms:W3CDTF">2023-05-19T07:28:00Z</dcterms:modified>
  <cp:revision>8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3748297</vt:r8>
  </property>
  <property fmtid="{D5CDD505-2E9C-101B-9397-08002B2CF9AE}" pid="3" name="_AuthorEmail">
    <vt:lpwstr>romanov@redoct.biz</vt:lpwstr>
  </property>
  <property fmtid="{D5CDD505-2E9C-101B-9397-08002B2CF9AE}" pid="4" name="_AuthorEmailDisplayName">
    <vt:lpwstr>Романов Андрей Анатольевич</vt:lpwstr>
  </property>
  <property fmtid="{D5CDD505-2E9C-101B-9397-08002B2CF9AE}" pid="5" name="_EmailSubject">
    <vt:lpwstr>Годовой отчет и отчет о сделках 2017 КО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