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pPr>
      <w:r>
        <w:rPr>
          <w:sz w:val="20"/>
        </w:rPr>
        <w:t xml:space="preserve">Утверждено Советом директоров </w:t>
      </w:r>
    </w:p>
    <w:p>
      <w:pPr>
        <w:pStyle w:val="Heading4"/>
        <w:spacing w:before="0" w:after="60"/>
        <w:jc w:val="right"/>
        <w:rPr>
          <w:sz w:val="20"/>
        </w:rPr>
      </w:pPr>
      <w:r>
        <w:rPr>
          <w:sz w:val="20"/>
        </w:rPr>
        <w:t>ПАО «Красный Октябрь», протокол заседания от 24.05.2022 г.</w:t>
      </w:r>
    </w:p>
    <w:p>
      <w:pPr>
        <w:pStyle w:val="Normal"/>
        <w:widowControl/>
        <w:ind w:left="4248" w:hanging="0"/>
        <w:jc w:val="both"/>
        <w:rPr/>
      </w:pPr>
      <w:r>
        <w:rPr/>
        <w:t>Достоверность данных, содержащихся в настоящем Отчете, подтверждена Ревизионной комиссией.</w:t>
      </w:r>
    </w:p>
    <w:p>
      <w:pPr>
        <w:pStyle w:val="Normal"/>
        <w:widowControl/>
        <w:ind w:left="4248" w:hanging="0"/>
        <w:jc w:val="both"/>
        <w:rPr/>
      </w:pPr>
      <w:r>
        <w:rPr/>
      </w:r>
    </w:p>
    <w:p>
      <w:pPr>
        <w:pStyle w:val="Normal"/>
        <w:ind w:firstLine="360"/>
        <w:jc w:val="center"/>
        <w:rPr>
          <w:b/>
          <w:b/>
        </w:rPr>
      </w:pPr>
      <w:r>
        <w:rPr>
          <w:b/>
        </w:rPr>
      </w:r>
    </w:p>
    <w:p>
      <w:pPr>
        <w:pStyle w:val="Normal"/>
        <w:ind w:firstLine="360"/>
        <w:jc w:val="center"/>
        <w:rPr>
          <w:b/>
          <w:b/>
        </w:rPr>
      </w:pPr>
      <w:r>
        <w:rPr>
          <w:b/>
        </w:rPr>
        <w:t>Отчет о заключенных Обществом в отчетном году сделках, в совершении которых имеется заинтересованность</w:t>
      </w:r>
    </w:p>
    <w:p>
      <w:pPr>
        <w:pStyle w:val="Normal"/>
        <w:ind w:firstLine="360"/>
        <w:jc w:val="both"/>
        <w:rPr>
          <w:b/>
          <w:b/>
        </w:rPr>
      </w:pPr>
      <w:r>
        <w:rPr>
          <w:b/>
        </w:rPr>
      </w:r>
    </w:p>
    <w:p>
      <w:pPr>
        <w:pStyle w:val="Normal"/>
        <w:ind w:firstLine="567"/>
        <w:jc w:val="both"/>
        <w:rPr/>
      </w:pPr>
      <w:r>
        <w:rPr/>
        <w:t>За период с 01.01.2021 по 31.12.2021 Публичным акционерным обществом «Московская кондитерская фабрика «Красный Октябрь» (далее по тексту – Общество) были совершены следующие сделки, в совершении которых имеется заинтересованность:</w:t>
      </w:r>
    </w:p>
    <w:p>
      <w:pPr>
        <w:pStyle w:val="Normal"/>
        <w:ind w:firstLine="567"/>
        <w:jc w:val="both"/>
        <w:rPr/>
      </w:pPr>
      <w:r>
        <w:rPr/>
      </w:r>
    </w:p>
    <w:p>
      <w:pPr>
        <w:pStyle w:val="Normal"/>
        <w:ind w:firstLine="360"/>
        <w:jc w:val="both"/>
        <w:rPr/>
      </w:pPr>
      <w:r>
        <w:rPr/>
        <w:t>1. Лицензионный договор между Обществом (Лицензиар) и ЗАО «Пензен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ХРУСТЯЩАЯ СКАЗКА» по свидетельству № 607791, дата подачи заявки – 01.04.2016, дата регистрации – 06.03.2017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 Лицензионный договор между Обществом (Лицензиар) и ЗАО «Пензен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МИШКА-ВИРТУОЗ MISHKA-VIRTUOZ» по свидетельству № 206840, дата подачи заявки - 21.01.2000, дата регистрации – 29.11.2001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567"/>
        <w:jc w:val="both"/>
        <w:rPr/>
      </w:pPr>
      <w:r>
        <w:rPr/>
      </w:r>
    </w:p>
    <w:p>
      <w:pPr>
        <w:pStyle w:val="Normal"/>
        <w:ind w:firstLine="360"/>
        <w:jc w:val="both"/>
        <w:rPr/>
      </w:pPr>
      <w:r>
        <w:rPr/>
        <w:t>3. Лицензионный договор между Обществом (Лицензиат) и ОАО «РОТ ФРОНТ» (Лицензиар).</w:t>
      </w:r>
    </w:p>
    <w:p>
      <w:pPr>
        <w:pStyle w:val="Normal"/>
        <w:ind w:firstLine="360"/>
        <w:jc w:val="both"/>
        <w:rPr/>
      </w:pPr>
      <w:r>
        <w:rPr/>
        <w:t>Лицензиар на условиях, указанных в договоре, предоставляет Лицензиату право использования товарного знака «ЛЕГЕНДА» по свидетельству № 133394, дата подачи - 30.09.1993г., дата регистрации – 27.10.1995г. (Товарный знак) в отношении товаров 30 класса МКТУ, указанных в государственной регистрации товарного знака.</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Договор заключен на срок действия исключительного права на Товарный знак.</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4. Лицензионный договор между Обществом (Лицензиар) и ОАО «РОТ ФРОНТ» (Лицензиат).</w:t>
      </w:r>
    </w:p>
    <w:p>
      <w:pPr>
        <w:pStyle w:val="Normal"/>
        <w:ind w:firstLine="360"/>
        <w:jc w:val="both"/>
        <w:rPr/>
      </w:pPr>
      <w:r>
        <w:rPr/>
        <w:t>Лицензиар на условиях, указанных в договоре, предоставляет Лицензиату право использования товарного знака «КОРОВКА» по свидетельству № 486279, дата подачи заявки - 30.02.2012, дата регистрации – 06.05.2013 (Товарный знак) в отношении товаров 30 класса МКТУ, указанных в государственной регистрации товарного знака.</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5. Лицензионный договор между Обществом (Лицензиар) и ОАО «Йошкар-Олинская кондитерская фабрика» (Лицензиат).</w:t>
      </w:r>
    </w:p>
    <w:p>
      <w:pPr>
        <w:pStyle w:val="Normal"/>
        <w:ind w:firstLine="360"/>
        <w:jc w:val="both"/>
        <w:rPr/>
      </w:pPr>
      <w:r>
        <w:rPr/>
        <w:t>Лицензиар на условиях, указанных в договоре, предоставляет Лицензиату право использования товарного знака «КОРОВКА» по свидетельству № 486279, дата подачи заявки - 30.02.2012, дата регистрации – 06.05.2013 (Товарный знак) в отношении товаров 30 класса МКТУ, указанных в государственной регистрации товарного знака.</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6. Лицензионный договор между Обществом (Лицензиар) и ОАО «ТАКФ»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НОВЕЛЛА NOVELLA» по свидетельству № 189539, дата подачи заявки - 12.03.1999, дата регистрации – 06.06.2000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7. Договор купли-продажи дополнительных акций, размещаемых путем закрытой подписки, между Обществом (Покупатель) и АО «ГУТА-Страхование» (Продавец).</w:t>
      </w:r>
    </w:p>
    <w:p>
      <w:pPr>
        <w:pStyle w:val="Normal"/>
        <w:ind w:firstLine="360"/>
        <w:jc w:val="both"/>
        <w:rPr/>
      </w:pPr>
      <w:r>
        <w:rPr/>
        <w:t>Продавец обязуется на условиях Договора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 Ценные бумаги по Договору отчуждаются их первому владельцу (Покупателю) в процессе увеличения уставного капитала акционерного общества (Продавца) путем размещения акций по закрытой подписке.</w:t>
      </w:r>
    </w:p>
    <w:p>
      <w:pPr>
        <w:pStyle w:val="Normal"/>
        <w:ind w:firstLine="360"/>
        <w:jc w:val="both"/>
        <w:rPr/>
      </w:pPr>
      <w:r>
        <w:rPr/>
        <w:t>Сведения о ценных бумагах, являющихся предметом купли-продажи по настоящему Договору:</w:t>
      </w:r>
    </w:p>
    <w:p>
      <w:pPr>
        <w:pStyle w:val="Normal"/>
        <w:ind w:firstLine="360"/>
        <w:jc w:val="both"/>
        <w:rPr/>
      </w:pPr>
      <w:r>
        <w:rPr/>
        <w:t>- эмитент: Акционерное общество «ГУТА-Страхование»;</w:t>
      </w:r>
    </w:p>
    <w:p>
      <w:pPr>
        <w:pStyle w:val="Normal"/>
        <w:ind w:firstLine="360"/>
        <w:jc w:val="both"/>
        <w:rPr/>
      </w:pPr>
      <w:r>
        <w:rPr/>
        <w:t>- вид ценной бумаги: акция;</w:t>
      </w:r>
    </w:p>
    <w:p>
      <w:pPr>
        <w:pStyle w:val="Normal"/>
        <w:ind w:firstLine="360"/>
        <w:jc w:val="both"/>
        <w:rPr/>
      </w:pPr>
      <w:r>
        <w:rPr/>
        <w:t>- категория (тип), форма: обыкновенная именная бездокументарная;</w:t>
      </w:r>
    </w:p>
    <w:p>
      <w:pPr>
        <w:pStyle w:val="Normal"/>
        <w:ind w:firstLine="360"/>
        <w:jc w:val="both"/>
        <w:rPr/>
      </w:pPr>
      <w:r>
        <w:rPr/>
        <w:t xml:space="preserve">- номинальная стоимость одной ценной бумаги: 79 000 (Семьдесят девять тысяч) рублей; </w:t>
      </w:r>
    </w:p>
    <w:p>
      <w:pPr>
        <w:pStyle w:val="Normal"/>
        <w:ind w:firstLine="360"/>
        <w:jc w:val="both"/>
        <w:rPr/>
      </w:pPr>
      <w:r>
        <w:rPr/>
        <w:t>- государственный регистрационный номер выпуска: 1-02-00072-Z-001D;</w:t>
      </w:r>
    </w:p>
    <w:p>
      <w:pPr>
        <w:pStyle w:val="Normal"/>
        <w:ind w:firstLine="360"/>
        <w:jc w:val="both"/>
        <w:rPr/>
      </w:pPr>
      <w:r>
        <w:rPr/>
        <w:t>- дата государственной регистрации выпуска: «22» марта 2021 года;</w:t>
      </w:r>
    </w:p>
    <w:p>
      <w:pPr>
        <w:pStyle w:val="Normal"/>
        <w:ind w:firstLine="360"/>
        <w:jc w:val="both"/>
        <w:rPr/>
      </w:pPr>
      <w:r>
        <w:rPr/>
        <w:t>- количество ценных бумаг: 2 185 (Две тысячи сто восемьдесят пять) штук;</w:t>
      </w:r>
    </w:p>
    <w:p>
      <w:pPr>
        <w:pStyle w:val="Normal"/>
        <w:ind w:firstLine="360"/>
        <w:jc w:val="both"/>
        <w:rPr/>
      </w:pPr>
      <w:r>
        <w:rPr/>
        <w:t>- цена за одну ценную бумагу: 155 559 (Сто пятьдесят пять тысяч пятьсот пятьдесят девять) рублей.</w:t>
      </w:r>
    </w:p>
    <w:p>
      <w:pPr>
        <w:pStyle w:val="Normal"/>
        <w:ind w:firstLine="360"/>
        <w:jc w:val="both"/>
        <w:rPr/>
      </w:pPr>
      <w:r>
        <w:rPr/>
        <w:t xml:space="preserve">Покупатель обязуется осуществить оплату акций до их передачи Покупателю в размере 339 896 415 (Триста тридцать девять миллионов восемьсот девяносто шесть тысяч четыреста пятнадцать) рублей в течение срока размещения ценных бумаг, указанного в </w:t>
      </w:r>
      <w:bookmarkStart w:id="0" w:name="_Hlk66278307"/>
      <w:r>
        <w:rPr/>
        <w:t>Документе, содержащем условия размещения акций Общества</w:t>
      </w:r>
      <w:bookmarkEnd w:id="0"/>
      <w:r>
        <w:rPr/>
        <w:t xml:space="preserve">, зарегистрированном Банком России «22» марта 2021 г., путем перечисления денежных средств на счет, указанный Продавцом. Оплата акций может быть осуществлена Покупателем единовременно или частями (траншами).  </w:t>
      </w:r>
    </w:p>
    <w:p>
      <w:pPr>
        <w:pStyle w:val="Normal"/>
        <w:ind w:firstLine="360"/>
        <w:jc w:val="both"/>
        <w:rPr/>
      </w:pPr>
      <w:r>
        <w:rPr/>
        <w:t>Договор вступает в силу с момента подписания Сторонами и действует до исполнения Сторонами обязательств, вытекающих из положений Договора. Прекращение действия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Договора.</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w:t>
      </w:r>
    </w:p>
    <w:p>
      <w:pPr>
        <w:pStyle w:val="Normal"/>
        <w:ind w:firstLine="360"/>
        <w:jc w:val="both"/>
        <w:rPr/>
      </w:pPr>
      <w:r>
        <w:rPr/>
      </w:r>
    </w:p>
    <w:p>
      <w:pPr>
        <w:pStyle w:val="Normal"/>
        <w:ind w:firstLine="360"/>
        <w:jc w:val="both"/>
        <w:rPr/>
      </w:pPr>
      <w:r>
        <w:rPr/>
        <w:t>8. Лицензионный договор между Обществом (Лицензиар) и ОАО «РОТ ФРОНТ» (Лицензиар).</w:t>
      </w:r>
    </w:p>
    <w:p>
      <w:pPr>
        <w:pStyle w:val="Normal"/>
        <w:ind w:firstLine="360"/>
        <w:jc w:val="both"/>
        <w:rPr/>
      </w:pPr>
      <w:r>
        <w:rPr/>
        <w:t>Лицензиар на условиях, указанных в договоре, предоставляет Лицензиату право использования товарного знака «Грильяжные» по свидетельству № 743305, дата подачи – 31.10.2018 г., дата регистрации – 22.01.2020 г. (Товарный знак) в отношении товаров 30 класса МКТУ, указанных в государственной регистрации товарного знака.</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9. Лицензионный договор между Обществом (Лицензиар) и ЗАО «Сормов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КУЗЯ, ДРУГ АЛЁНКИ» по свидетельству № 191976, дата подачи заявки - 13.11.1998, дата регистрации – 07.08.2000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10. Лицензионный договор между Обществом (Лицензиар) и ЗАО «Пензенская кондитерская фабрика» (Лицензиар).</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НИВА» по свидетельству № 187935, дата подачи заявки – 15.12.1998, дата регистрации – 27.04.2000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11. Лицензионный договор между Обществом (Лицензиар) и ЗАО «Сормов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КАНИКУЛЫ» по свидетельству № 147824, дата подачи заявки - 28.08.1995, дата регистрации – 15.11.1996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12. Лицензионный договор между Обществом (Лицензиар) и ЗАО «Сормов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СТАРИННАЯ ОТКРЫТКА» по свидетельству № 415557, дата подачи заявки - 05.08.2009, дата регистрации – 10.08.2010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r>
    </w:p>
    <w:p>
      <w:pPr>
        <w:pStyle w:val="Normal"/>
        <w:ind w:firstLine="360"/>
        <w:jc w:val="both"/>
        <w:rPr/>
      </w:pPr>
      <w:r>
        <w:rPr/>
        <w:t>13. Соглашение о безвозмездной передаче денежных средств между ПАО «Красный Октябрь» (далее – Акционер) и ООО «ГУТА-КЛИНИК» между Обществом (Акционер) и ООО «ГУТА-КЛИНИК».</w:t>
      </w:r>
    </w:p>
    <w:p>
      <w:pPr>
        <w:pStyle w:val="Normal"/>
        <w:ind w:firstLine="360"/>
        <w:jc w:val="both"/>
        <w:rPr/>
      </w:pPr>
      <w:r>
        <w:rPr/>
        <w:t>Акционер, доля которого в уставном капитале ООО «ГУТА-КЛИНИК» составляет 51%, безвозмездно передает денежные средства в размере 300 000 000 (Триста миллионов) рублей 00 копеек в собственность ООО «ГУТА-КЛИНИК».</w:t>
      </w:r>
    </w:p>
    <w:p>
      <w:pPr>
        <w:pStyle w:val="Normal"/>
        <w:ind w:firstLine="360"/>
        <w:jc w:val="both"/>
        <w:rPr/>
      </w:pPr>
      <w:r>
        <w:rPr/>
        <w:t>Перечисление денежных средств осуществляется траншами в течение 2 (Двух) лет с момента подписания Соглашения.</w:t>
      </w:r>
    </w:p>
    <w:p>
      <w:pPr>
        <w:pStyle w:val="Normal"/>
        <w:ind w:firstLine="360"/>
        <w:jc w:val="both"/>
        <w:rPr/>
      </w:pPr>
      <w:r>
        <w:rPr/>
        <w:t>Заинтересованные лица:</w:t>
      </w:r>
    </w:p>
    <w:p>
      <w:pPr>
        <w:pStyle w:val="Normal"/>
        <w:ind w:firstLine="360"/>
        <w:jc w:val="both"/>
        <w:rPr/>
      </w:pPr>
      <w:r>
        <w:rPr/>
        <w:t>- Гущин Юрий Никола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ОО «ГУТА-КЛИНИК»; доля участия в уставном капитале (доля принадлежащих заинтересованному лицу акций) Общества: 0%; доля участия в уставном капитале ООО «ГУТА-КЛИНИК»: 0%.</w:t>
      </w:r>
    </w:p>
    <w:p>
      <w:pPr>
        <w:pStyle w:val="Normal"/>
        <w:ind w:firstLine="360"/>
        <w:jc w:val="both"/>
        <w:rPr/>
      </w:pPr>
      <w:r>
        <w:rPr/>
        <w:t>- Петров Александр Юрь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ОО «ГУТА-КЛИНИК»; доля участия в уставном капитале (доля принадлежащих заинтересованному лицу акций) Общества: 0%; доля участия в уставном капитале ООО «ГУТА-КЛИНИК»: 0%.</w:t>
      </w:r>
    </w:p>
    <w:p>
      <w:pPr>
        <w:pStyle w:val="Normal"/>
        <w:ind w:firstLine="360"/>
        <w:jc w:val="both"/>
        <w:rPr/>
      </w:pPr>
      <w:r>
        <w:rPr/>
        <w:t>- Харин Алексей Анатоль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ОО «ГУТА-КЛИНИК»; доля участия в уставном капитале (доля принадлежащих заинтересованному лицу акций) Общества: 0%; доля участия в уставном капитале ООО «ГУТА-КЛИНИК»: 0%.</w:t>
      </w:r>
    </w:p>
    <w:p>
      <w:pPr>
        <w:pStyle w:val="Normal"/>
        <w:ind w:firstLine="360"/>
        <w:jc w:val="both"/>
        <w:rPr/>
      </w:pPr>
      <w:r>
        <w:rPr/>
        <w:t>- Акционерное общество «Холдинговая компания «Объединенные кондитеры»; основание, по которому такое лицо признано заинтересованным в совершении сделки: указанное лицо является контролирующим лицом Общества,  имеющим право косвенно распоряжаться более 50% голосов в высшем органе управления и одновременно контролирующим лицом ООО «ГУТА-КЛИНИК», имеющим право косвенно распоряжаться более 50% голосов в высшем органе управления; доля участия заинтересованного лица в уставном капитале (доля принадлежащих заинтересованному лицу акций) Общества: 31,92%; доля участия заинтересованного лица в уставном капитале ООО «ГУТА-КЛИНИК»: 0%.</w:t>
      </w:r>
    </w:p>
    <w:p>
      <w:pPr>
        <w:pStyle w:val="Normal"/>
        <w:ind w:firstLine="360"/>
        <w:jc w:val="both"/>
        <w:rPr/>
      </w:pPr>
      <w:r>
        <w:rPr/>
        <w:t>Решение о согласии на совершение или о последующем одобрении сделки не принималось.</w:t>
      </w:r>
    </w:p>
    <w:p>
      <w:pPr>
        <w:pStyle w:val="Normal"/>
        <w:ind w:firstLine="360"/>
        <w:jc w:val="both"/>
        <w:rPr/>
      </w:pPr>
      <w:r>
        <w:rPr/>
      </w:r>
    </w:p>
    <w:p>
      <w:pPr>
        <w:pStyle w:val="Normal"/>
        <w:ind w:firstLine="360"/>
        <w:jc w:val="both"/>
        <w:rPr/>
      </w:pPr>
      <w:r>
        <w:rPr/>
        <w:t>14. Договор займа между Обществом (Займодавец) и АО «Холдинговая Компания «Объединенные кондитеры» (Заёмщик).</w:t>
      </w:r>
    </w:p>
    <w:p>
      <w:pPr>
        <w:pStyle w:val="Normal"/>
        <w:ind w:firstLine="360"/>
        <w:jc w:val="both"/>
        <w:rPr/>
      </w:pPr>
      <w:r>
        <w:rPr/>
        <w:t>Займодавец обязуется передать в собственность Заемщику денежные средства в сумме 340 000 000 (Триста сорок миллионов) рублей 00 копеек (далее по тексту - «сумма займа», «заём») с взиманием за пользование займом процентов по ставке 4,0% (Четыре) годовых (далее - проценты за пользование займом), а Заемщик обязуется возвратить полученную сумму займа и уплатить проценты за пользование займом в срок, указанный в Договоре.</w:t>
      </w:r>
    </w:p>
    <w:p>
      <w:pPr>
        <w:pStyle w:val="Normal"/>
        <w:ind w:firstLine="360"/>
        <w:jc w:val="both"/>
        <w:rPr/>
      </w:pPr>
      <w:r>
        <w:rPr/>
        <w:t>Суммы займа и процентов за пользование займом подлежат возврату не позднее «31» декабря 2022 года. Начисление процентов на сумму займа производится Сторонами ежемесячно.</w:t>
      </w:r>
    </w:p>
    <w:p>
      <w:pPr>
        <w:pStyle w:val="Normal"/>
        <w:ind w:firstLine="360"/>
        <w:jc w:val="both"/>
        <w:rPr/>
      </w:pPr>
      <w:r>
        <w:rPr/>
        <w:t>Заинтересованные лица:</w:t>
      </w:r>
    </w:p>
    <w:p>
      <w:pPr>
        <w:pStyle w:val="Normal"/>
        <w:ind w:firstLine="360"/>
        <w:jc w:val="both"/>
        <w:rPr/>
      </w:pPr>
      <w:r>
        <w:rPr/>
        <w:t>- Гущин Юрий Никола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Холдинговая Компания «Объединенные кондитеры»;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АО «Холдинговая Компания «Объединенные кондитеры»: 0,1955%.</w:t>
      </w:r>
    </w:p>
    <w:p>
      <w:pPr>
        <w:pStyle w:val="Normal"/>
        <w:ind w:firstLine="360"/>
        <w:jc w:val="both"/>
        <w:rPr/>
      </w:pPr>
      <w:r>
        <w:rPr/>
        <w:t>- Акционерное общество «Грэйсон-М»; основание, в силу которого лицо являлось заинтересованным в сделке: указанное лицо является контролирующим лицом Общества, имеющим право косвенно распоряжаться более 50% голосов в высшем органе управления, и одновременно контролирующим лицом АО «Холдинговая Компания «Объединенные кондитеры», имеющим право прямо распоряжаться более 50% голосов в высшем органе управления; доля участия заинтересованного лица в уставном капитале (доля принадлежащих заинтересованному лицу акций) Общества: 0%, доля участия заинтересованного лица в уставном капитале АО «Холдинговая Компания «Объединенные кондитеры»: 99,6459%.</w:t>
      </w:r>
    </w:p>
    <w:p>
      <w:pPr>
        <w:pStyle w:val="Normal"/>
        <w:ind w:firstLine="360"/>
        <w:jc w:val="both"/>
        <w:rPr/>
      </w:pPr>
      <w:r>
        <w:rPr/>
        <w:t>- Акционерное общество «Холдинговая компания «Объединенные кондитеры»; основание, по которому такое лицо признано заинтересованным в совершении сделки: указанное лицо является контролирующим лицом Общества, имеющим право косвенно распоряжаться более 50% голосов в высшем органе управления, и одновременно является стороной сделки; доля участия заинтересованного лица в уставном капитале (доля принадлежащих заинтересованному лицу акций) Общества: 31,92%.</w:t>
      </w:r>
    </w:p>
    <w:p>
      <w:pPr>
        <w:pStyle w:val="Normal"/>
        <w:ind w:firstLine="360"/>
        <w:jc w:val="both"/>
        <w:rPr/>
      </w:pPr>
      <w:r>
        <w:rPr/>
        <w:t>Решение о согласии на совершение или о последующем одобрении сделки не принималось.</w:t>
      </w:r>
    </w:p>
    <w:p>
      <w:pPr>
        <w:pStyle w:val="Normal"/>
        <w:ind w:firstLine="360"/>
        <w:jc w:val="both"/>
        <w:rPr/>
      </w:pPr>
      <w:r>
        <w:rPr/>
      </w:r>
    </w:p>
    <w:p>
      <w:pPr>
        <w:pStyle w:val="Normal"/>
        <w:ind w:firstLine="360"/>
        <w:jc w:val="both"/>
        <w:rPr/>
      </w:pPr>
      <w:r>
        <w:rPr/>
        <w:t>15. Договор на поставку между Обществом (Покупатель) и ОАО «РОТ ФРОНТ» (Поставщик).</w:t>
      </w:r>
    </w:p>
    <w:p>
      <w:pPr>
        <w:pStyle w:val="Normal"/>
        <w:ind w:firstLine="360"/>
        <w:jc w:val="both"/>
        <w:rPr/>
      </w:pPr>
      <w:r>
        <w:rPr/>
        <w:t>Поставщик обязуется поставить какао масло, какао тертое (тарное), какао порошок (Продукция), а Покупатель принять и оплатить их в порядке и на условиях, определенных в Договоре, а также в спецификациях к нему.</w:t>
      </w:r>
    </w:p>
    <w:p>
      <w:pPr>
        <w:pStyle w:val="Normal"/>
        <w:ind w:firstLine="360"/>
        <w:jc w:val="both"/>
        <w:rPr/>
      </w:pPr>
      <w:r>
        <w:rPr/>
        <w:t>Общая сумма Договора не должна превышать 1 000 000 000 (один миллиард) рублей, включая НДС в соответствии с законодательством РФ.</w:t>
      </w:r>
    </w:p>
    <w:p>
      <w:pPr>
        <w:pStyle w:val="Normal"/>
        <w:ind w:firstLine="360"/>
        <w:jc w:val="both"/>
        <w:rPr/>
      </w:pPr>
      <w:r>
        <w:rPr/>
        <w:t>Договор вступает в силу с даты его подписания и действует в течение одного года с даты заключения с правом пролонгации. 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p>
      <w:pPr>
        <w:pStyle w:val="Normal"/>
        <w:ind w:firstLine="360"/>
        <w:jc w:val="both"/>
        <w:rPr/>
      </w:pPr>
      <w:r>
        <w:rPr/>
        <w:t>Заинтересованные лица:</w:t>
      </w:r>
    </w:p>
    <w:p>
      <w:pPr>
        <w:pStyle w:val="Normal"/>
        <w:ind w:firstLine="360"/>
        <w:jc w:val="both"/>
        <w:rPr/>
      </w:pPr>
      <w:r>
        <w:rPr/>
        <w:t>- Гущин Юрий Никола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РОТ ФРОНТ» и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Ирин Георгий Александро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Носенко Сергей Михайло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РОТ ФРОНТ» и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Петров Александр Юрь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РОТ ФРОНТ» и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Ривкин Денис Владимиро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РОТ ФРОНТ» и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Харин Алексей Анатоль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РОТ ФРОНТ» и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Хлебников Юрий Юрь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РОТ ФРОНТ» и членом Совета директоров управляющей организации ОАО «РОТ ФРОНТ»; доля участия в уставном капитале (доля принадлежащих заинтересованному лицу акций) Общества: 0%; доля участия в уставном капитале ОАО «РОТ ФРОНТ» (доля принадлежащих заинтересованному лицу акций): 0%.</w:t>
      </w:r>
    </w:p>
    <w:p>
      <w:pPr>
        <w:pStyle w:val="Normal"/>
        <w:ind w:firstLine="360"/>
        <w:jc w:val="both"/>
        <w:rPr/>
      </w:pPr>
      <w:r>
        <w:rPr/>
        <w:t>- Общество с ограниченной ответственностью «Объединенные кондитеры»; основание, в силу которого лицо являлось заинтересованным в сделке: указанное лицо осуществляет полномочия единоличного исполнительного органа Общества и ОАО «РОТ ФРОНТ»;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ОАО «РОТ ФРОНТ»: 0%.</w:t>
      </w:r>
    </w:p>
    <w:p>
      <w:pPr>
        <w:pStyle w:val="Normal"/>
        <w:ind w:firstLine="360"/>
        <w:jc w:val="both"/>
        <w:rPr/>
      </w:pPr>
      <w:r>
        <w:rPr/>
        <w:t>- Акционерное общество «Холдинговая компания «Объединенные кондитеры»; основание, в силу которого лицо являлось заинтересованным в сделке: указанное лицо является контролирующим лицом Общества, имеющим право косвенно распоряжаться более 50% голосов в высшем органе управления, и одновременно контролирующим лицом ОАО «РОТ ФРОНТ», имеющим право косвенно распоряжаться более 50% голосов в высшем органе управления; доля участия в уставном капитале (доля принадлежащих заинтересованному лицу акций) Общества: 31,92%, доля участия заинтересованного лица в уставном капитале (доля принадлежащих заинтересованному лицу акций) ОАО «РОТ ФРОНТ»: 0,0065%.</w:t>
      </w:r>
    </w:p>
    <w:p>
      <w:pPr>
        <w:pStyle w:val="Normal"/>
        <w:ind w:firstLine="360"/>
        <w:jc w:val="both"/>
        <w:rPr/>
      </w:pPr>
      <w:r>
        <w:rPr/>
        <w:t>Решение о согласии на совершение или о последующем одобрении сделки не принималось.</w:t>
      </w:r>
    </w:p>
    <w:p>
      <w:pPr>
        <w:pStyle w:val="Normal"/>
        <w:ind w:firstLine="360"/>
        <w:jc w:val="both"/>
        <w:rPr/>
      </w:pPr>
      <w:r>
        <w:rPr/>
      </w:r>
    </w:p>
    <w:p>
      <w:pPr>
        <w:pStyle w:val="Normal"/>
        <w:ind w:firstLine="360"/>
        <w:jc w:val="both"/>
        <w:rPr/>
      </w:pPr>
      <w:r>
        <w:rPr/>
        <w:t>16. Лицензионный договор между Обществом (Лицензиар) и ОАО «ТАКФ»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ДЕТСКИЕ ЗАБАВЫ» по свидетельству № 166649, дата подачи заявки - 23.05.1997, дата регистрации – 31.07.1998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17. Лицензионный договор между Обществом (Лицензиар) и ОАО «ТАКФ»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ВЕСЁЛЫЕ НОТКИ» по свидетельству № 242522, дата подачи заявки - 25.10.2001, дата регистрации – 07.04.2003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18. Лицензионный договор между Обществом (Лицензиат) и ЗАО «Шоколадная фабрика «Новосибирская» (Лицензиар).</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ых знаков «Весёлые каникулы» по свидетельству № 175505, дата подачи заявки - 31.03.1998, дата регистрации – 26.05.1999; «Сладкая открытка» по свидетельству № 417041, дата подачи заявки - 15.07.2009, дата регистрации – 25.08.2010; «Крепыш» по свидетельству № 221029, дата подачи заявки – 15.12.2000, дата регистрации – 12.09.2002 (далее – Товарные знаки) в отношении товаров 30 класса МКТУ, указанных в свидетельствах.</w:t>
      </w:r>
    </w:p>
    <w:p>
      <w:pPr>
        <w:pStyle w:val="Normal"/>
        <w:ind w:firstLine="360"/>
        <w:jc w:val="both"/>
        <w:rPr/>
      </w:pPr>
      <w:r>
        <w:rPr/>
        <w:t>За предоставление права использования Товарных знаков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е знаки.</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19. Лицензионный договор между Обществом (Лицензиат) и ЗАО «Пензенская кондитерская фабрика» (Лицензиар).</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ЗАТЕЙЛИВЫЕ УЗОРЫ» по свидетельству № 206841, дата подачи заявки – 21.03.2000, дата регистрации – 29.11.2001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0. Лицензионный договор между Обществом (Лицензиар) и ОАО «Кондитерский концерн Бабаевский»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КИВИ» по свидетельству № 803440, дата подачи заявки - 06.02.2020, дата регистрации – 24.03.2021 (Товарный знак) в отношении товаров 30 класса МКТУ – кондитерские изделия.</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1. Лицензионный договор между Обществом (Лицензиар) и ОАО «Воронеж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ТЕРЕМ-ТЕРЕМОК» по свидетельству № 242537, дата подачи заявки - 26.12.2001, дата регистрации – 07.04.2003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2. Лицензионный договор между Обществом (Лицензиар) и ОАО «РОТ ФРОНТ»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ых знаков «КОЗИНАЧКИ» по свидетельствам № 718859, дата подачи заявки – 05.10.2018, дата регистрации – 08.07.2019; № 718229, дата подачи заявки – 05.10.2018, дата регистрации – 04.07.2019 (Товарные знаки), в отношении товаров 30 класса МКТУ, указанных в свидетельствах.</w:t>
      </w:r>
    </w:p>
    <w:p>
      <w:pPr>
        <w:pStyle w:val="Normal"/>
        <w:ind w:firstLine="360"/>
        <w:jc w:val="both"/>
        <w:rPr/>
      </w:pPr>
      <w:r>
        <w:rPr/>
        <w:t>За предоставление права использования Товарных знаков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е знаки.</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 xml:space="preserve">23. Договор на поставку кондитерских изделий между Обществом (Покупатель) и ОАО «Воронежская кондитерская фабрика» (Поставщик). </w:t>
      </w:r>
    </w:p>
    <w:p>
      <w:pPr>
        <w:pStyle w:val="Normal"/>
        <w:ind w:firstLine="360"/>
        <w:jc w:val="both"/>
        <w:rPr/>
      </w:pPr>
      <w:r>
        <w:rPr/>
        <w:t xml:space="preserve">Поставщик обязуется поставить кондитерские изделия (Продукция), а Покупатель принять и оплатить их в порядке и на условиях, определенных в Договоре, а также в спецификациях к нему. </w:t>
      </w:r>
    </w:p>
    <w:p>
      <w:pPr>
        <w:pStyle w:val="Normal"/>
        <w:ind w:firstLine="360"/>
        <w:jc w:val="both"/>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5 000 000 (Тридцать пять миллионов) рублей.</w:t>
      </w:r>
    </w:p>
    <w:p>
      <w:pPr>
        <w:pStyle w:val="Normal"/>
        <w:ind w:firstLine="360"/>
        <w:jc w:val="both"/>
        <w:rPr/>
      </w:pPr>
      <w:r>
        <w:rPr/>
        <w:t>Цена на Продукцию определяется в спецификациях к Договору, утвержденных в двухстороннем порядке.</w:t>
      </w:r>
    </w:p>
    <w:p>
      <w:pPr>
        <w:pStyle w:val="Normal"/>
        <w:ind w:firstLine="360"/>
        <w:jc w:val="both"/>
        <w:rPr/>
      </w:pPr>
      <w:r>
        <w:rPr/>
        <w:t>Договор вступает в силу с даты его подписания и действует в течение одного года с даты заключения с правом пролонгации. 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 xml:space="preserve">24. Договор на поставку кондитерских изделий между Обществом (Поставщик) и ОАО «Воронежская кондитерская фабрика» (Покупатель). </w:t>
      </w:r>
    </w:p>
    <w:p>
      <w:pPr>
        <w:pStyle w:val="Normal"/>
        <w:ind w:firstLine="360"/>
        <w:jc w:val="both"/>
        <w:rPr/>
      </w:pPr>
      <w:r>
        <w:rPr/>
        <w:t xml:space="preserve">Поставщик обязуется поставить кондитерские изделия (Продукция), а Покупатель принять и оплатить их в порядке и на условиях, определенных в Договоре, а также в спецификациях к нему. </w:t>
      </w:r>
    </w:p>
    <w:p>
      <w:pPr>
        <w:pStyle w:val="Normal"/>
        <w:ind w:firstLine="360"/>
        <w:jc w:val="both"/>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5 000 000 (Тридцать пять миллионов) рублей.</w:t>
      </w:r>
    </w:p>
    <w:p>
      <w:pPr>
        <w:pStyle w:val="Normal"/>
        <w:ind w:firstLine="360"/>
        <w:jc w:val="both"/>
        <w:rPr/>
      </w:pPr>
      <w:r>
        <w:rPr/>
        <w:t>Цена на Продукцию определяется в спецификациях к Договору, утвержденных в двухстороннем порядке.</w:t>
      </w:r>
    </w:p>
    <w:p>
      <w:pPr>
        <w:pStyle w:val="Normal"/>
        <w:ind w:firstLine="360"/>
        <w:jc w:val="both"/>
        <w:rPr/>
      </w:pPr>
      <w:r>
        <w:rPr/>
        <w:t>Договор вступает в силу с даты его подписания и действует в течение одного года с даты заключения с правом пролонгации. 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5. Лицензионный договор между Обществом (Лицензиар) и ОАО «Кондитерский концерн Бабаевский»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EINEM» по свидетельству № 278199, дата подачи заявки - 24.03.2004, дата регистрации – 12.11.2004 (далее –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 xml:space="preserve">26. Договор на поставку кондитерских изделий между Обществом (Покупатель) и ЗАО «Фабрика им. К. Самойловой» (Поставщик). </w:t>
      </w:r>
    </w:p>
    <w:p>
      <w:pPr>
        <w:pStyle w:val="Normal"/>
        <w:ind w:firstLine="360"/>
        <w:jc w:val="both"/>
        <w:rPr/>
      </w:pPr>
      <w:r>
        <w:rPr/>
        <w:t xml:space="preserve">Поставщик обязуется поставить кондитерские изделия (Продукция), а Покупатель принять и оплатить их в порядке и на условиях, определенных в Договоре, а также в спецификациях к нему. </w:t>
      </w:r>
    </w:p>
    <w:p>
      <w:pPr>
        <w:pStyle w:val="Normal"/>
        <w:ind w:firstLine="360"/>
        <w:jc w:val="both"/>
        <w:rPr/>
      </w:pP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5 000 000 (Тридцать пять миллионов) рублей.</w:t>
      </w:r>
    </w:p>
    <w:p>
      <w:pPr>
        <w:pStyle w:val="Normal"/>
        <w:ind w:firstLine="360"/>
        <w:jc w:val="both"/>
        <w:rPr/>
      </w:pPr>
      <w:r>
        <w:rPr/>
        <w:t>Цена на Продукцию определяется в спецификациях к Договору, утвержденных в двухстороннем порядке.</w:t>
      </w:r>
    </w:p>
    <w:p>
      <w:pPr>
        <w:pStyle w:val="Normal"/>
        <w:ind w:firstLine="360"/>
        <w:jc w:val="both"/>
        <w:rPr/>
      </w:pPr>
      <w:r>
        <w:rPr/>
        <w:t>Договор вступает в силу с даты его подписания и действует в течение одного года с даты заключения с правом пролонгации. 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7. Лицензионный договор между Обществом (Лицензиар) и ЗАО «Сормов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KOROVKA» по свидетельству № 595850, дата подачи заявки - 09.10.2015, дата регистрации – 23.11.2016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8. Лицензионный договор между Обществом (Лицензиар) и ОАО «Воронеж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ВЗЛЕТ» по свидетельству № 698190, дата подачи заявки - 10.05.2018, дата регистрации – 14.02.2019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29. Лицензионный договор между Обществом (Лицензиар) и ЗАО «Сормовская кондитерская фабрика» (Лицензиат).</w:t>
      </w:r>
    </w:p>
    <w:p>
      <w:pPr>
        <w:pStyle w:val="Normal"/>
        <w:ind w:firstLine="360"/>
        <w:jc w:val="both"/>
        <w:rPr/>
      </w:pPr>
      <w:r>
        <w:rPr/>
        <w:t>Лицензиар на условиях, указанных в договоре, обязуется предоставить Лицензиату право использования товарного знака «МАРШМЕЛЛАШКИ» по свидетельству № 759490, дата подачи заявки - 22.11.2019, дата регистрации – 28.05.2020 (Товарный знак) в отношении товаров 30 класса МКТУ, указанных в свидетельстве.</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Лицензионный 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pPr>
      <w:r>
        <w:rPr/>
        <w:t>30. Лицензионный договор между Обществом (Лицензиар) и ОАО «РОТ ФРОНТ» (Лицензиат).</w:t>
      </w:r>
    </w:p>
    <w:p>
      <w:pPr>
        <w:pStyle w:val="Normal"/>
        <w:ind w:firstLine="360"/>
        <w:jc w:val="both"/>
        <w:rPr/>
      </w:pPr>
      <w:r>
        <w:rPr/>
        <w:t>Лицензиар на условиях, указанных в договоре, предоставляет Лицензиату право использования товарного знака «УКРАЛИ САХАР» по свидетельству № 818421, дата подачи заявки - 05.02.2020, дата регистрации – 05.07.2021 (Товарный знак) в отношении товаров 30 класса МКТУ, указанных в государственной регистрации товарного знака.</w:t>
      </w:r>
    </w:p>
    <w:p>
      <w:pPr>
        <w:pStyle w:val="Normal"/>
        <w:ind w:firstLine="360"/>
        <w:jc w:val="both"/>
        <w:rPr/>
      </w:pPr>
      <w:r>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360"/>
        <w:jc w:val="both"/>
        <w:rPr/>
      </w:pPr>
      <w:r>
        <w:rPr/>
        <w:t>Договор заключен на срок действия исключительного права на Товарный знак.</w:t>
      </w:r>
    </w:p>
    <w:p>
      <w:pPr>
        <w:pStyle w:val="Normal"/>
        <w:ind w:firstLine="360"/>
        <w:jc w:val="both"/>
        <w:rPr/>
      </w:pPr>
      <w:r>
        <w:rPr/>
        <w:t>Стороны договорились о применении условий договора к отношениям между ними по использованию Товарного знака Лицензиатом, возникшим до его заключения (п. 2 статьи 425 ГК РФ).</w:t>
      </w:r>
    </w:p>
    <w:p>
      <w:pPr>
        <w:pStyle w:val="Normal"/>
        <w:ind w:firstLine="360"/>
        <w:jc w:val="both"/>
        <w:rPr/>
      </w:pPr>
      <w:r>
        <w:rPr/>
        <w:t>Заинтересованные лица: Гущин Юрий Николаевич, Ирин Георгий Александрович, Носенко Сергей Михайлович, Петров Александр Юрьевич, Ривкин Денис Владимирович, Харин Алексей Анатольевич, Хлебников Юрий Юрьевич, ООО «Объединенные кондитеры», АО «Холдинговая компания «Объединенные кондитеры».</w:t>
      </w:r>
    </w:p>
    <w:p>
      <w:pPr>
        <w:pStyle w:val="Normal"/>
        <w:ind w:firstLine="360"/>
        <w:jc w:val="both"/>
        <w:rPr/>
      </w:pPr>
      <w:r>
        <w:rPr/>
      </w:r>
    </w:p>
    <w:p>
      <w:pPr>
        <w:pStyle w:val="Normal"/>
        <w:ind w:firstLine="360"/>
        <w:jc w:val="both"/>
        <w:rPr>
          <w:rFonts w:ascii="Times" w:hAnsi="Times" w:cs="Times"/>
          <w:b/>
          <w:b/>
          <w:sz w:val="22"/>
          <w:szCs w:val="22"/>
        </w:rPr>
      </w:pPr>
      <w:r>
        <w:rPr/>
        <w:t>31. Договор купли-продажи акций между Обществом (Продавец) и АО «Холдинговая компания «Объединенные кондитеры» (Покупатель).</w:t>
      </w:r>
    </w:p>
    <w:p>
      <w:pPr>
        <w:pStyle w:val="Normal"/>
        <w:ind w:firstLine="360"/>
        <w:jc w:val="both"/>
        <w:rPr/>
      </w:pPr>
      <w:r>
        <w:rPr/>
        <w:t>Продавец обязуется на условиях Договора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ind w:firstLine="360"/>
        <w:jc w:val="both"/>
        <w:rPr/>
      </w:pPr>
      <w:r>
        <w:rPr/>
        <w:t>Сведения о ценных бумагах, являющихся предметом купли-продажи по настоящему Договору:</w:t>
      </w:r>
    </w:p>
    <w:p>
      <w:pPr>
        <w:pStyle w:val="Normal"/>
        <w:ind w:firstLine="360"/>
        <w:jc w:val="both"/>
        <w:rPr/>
      </w:pPr>
      <w:r>
        <w:rPr/>
        <w:t>эмитент: Акционерное общество «КОНФЕКТОР»;</w:t>
      </w:r>
    </w:p>
    <w:p>
      <w:pPr>
        <w:pStyle w:val="Normal"/>
        <w:ind w:firstLine="360"/>
        <w:jc w:val="both"/>
        <w:rPr/>
      </w:pPr>
      <w:r>
        <w:rPr/>
        <w:t>предмет договора: ценные бумаги;</w:t>
      </w:r>
    </w:p>
    <w:p>
      <w:pPr>
        <w:pStyle w:val="Normal"/>
        <w:ind w:firstLine="360"/>
        <w:jc w:val="both"/>
        <w:rPr/>
      </w:pPr>
      <w:r>
        <w:rPr/>
        <w:t>вид ценной бумаги: акция;</w:t>
      </w:r>
    </w:p>
    <w:p>
      <w:pPr>
        <w:pStyle w:val="Normal"/>
        <w:ind w:firstLine="360"/>
        <w:jc w:val="both"/>
        <w:rPr/>
      </w:pPr>
      <w:r>
        <w:rPr/>
        <w:t>категория: обыкновенная именная;</w:t>
      </w:r>
    </w:p>
    <w:p>
      <w:pPr>
        <w:pStyle w:val="Normal"/>
        <w:ind w:firstLine="360"/>
        <w:jc w:val="both"/>
        <w:rPr/>
      </w:pPr>
      <w:r>
        <w:rPr/>
        <w:t>номинальная стоимость: 0,96 (Ноль целых девяносто шесть сотых) рубля;</w:t>
      </w:r>
    </w:p>
    <w:p>
      <w:pPr>
        <w:pStyle w:val="Normal"/>
        <w:ind w:firstLine="360"/>
        <w:jc w:val="both"/>
        <w:rPr/>
      </w:pPr>
      <w:r>
        <w:rPr/>
        <w:t>государственный регистрационный номер выпуска: 1-01-80914-H;</w:t>
      </w:r>
    </w:p>
    <w:p>
      <w:pPr>
        <w:pStyle w:val="Normal"/>
        <w:ind w:firstLine="360"/>
        <w:jc w:val="both"/>
        <w:rPr/>
      </w:pPr>
      <w:r>
        <w:rPr/>
        <w:t>дата государственной регистрации выпуска ценных бумаг: 06 августа 2013 г.;</w:t>
      </w:r>
    </w:p>
    <w:p>
      <w:pPr>
        <w:pStyle w:val="Normal"/>
        <w:ind w:firstLine="360"/>
        <w:jc w:val="both"/>
        <w:rPr/>
      </w:pPr>
      <w:r>
        <w:rPr/>
        <w:t>количество ценных бумаг: 574 000 000 (Пятьсот семьдесят четыре миллиона) штук;</w:t>
      </w:r>
    </w:p>
    <w:p>
      <w:pPr>
        <w:pStyle w:val="Normal"/>
        <w:ind w:firstLine="360"/>
        <w:jc w:val="both"/>
        <w:rPr/>
      </w:pPr>
      <w:r>
        <w:rPr/>
        <w:t>доля номинальной стоимости продаваемых акций в уставном капитале эмитента: 7,4227 %.</w:t>
      </w:r>
    </w:p>
    <w:p>
      <w:pPr>
        <w:pStyle w:val="Normal"/>
        <w:ind w:firstLine="360"/>
        <w:jc w:val="both"/>
        <w:rPr/>
      </w:pPr>
      <w:r>
        <w:rPr/>
        <w:t>Продавец обязан в течение 3 (Три) месяцев с даты заключения Договора совершить все необходимые действия по передаче акций в собственность Покупателя.</w:t>
      </w:r>
    </w:p>
    <w:p>
      <w:pPr>
        <w:pStyle w:val="Normal"/>
        <w:ind w:firstLine="360"/>
        <w:jc w:val="both"/>
        <w:rPr/>
      </w:pPr>
      <w:r>
        <w:rPr/>
        <w:t>Покупатель обязуется уплатить Продавцу 551 040 000 (Пятьсот пятьдесят один миллион сорок тысяч) рублей в течение 3 (Три) месяцев с даты заключения Договора, путем перечисления денежных средств на счет, указанный Продавцом.</w:t>
      </w:r>
    </w:p>
    <w:p>
      <w:pPr>
        <w:pStyle w:val="Normal"/>
        <w:ind w:firstLine="360"/>
        <w:jc w:val="both"/>
        <w:rPr/>
      </w:pPr>
      <w:r>
        <w:rPr/>
        <w:t>Заинтересованные лица:</w:t>
      </w:r>
    </w:p>
    <w:p>
      <w:pPr>
        <w:pStyle w:val="Normal"/>
        <w:ind w:firstLine="360"/>
        <w:jc w:val="both"/>
        <w:rPr/>
      </w:pPr>
      <w:r>
        <w:rPr/>
        <w:t>- Гущин Юрий Николаевич; основание, в силу которого лицо являлось заинтересованным в сделке: указанное лицо является членом Совета директоров Общества и членом Совета директоров управляющей организации Общества и одновременно Генеральным директором АО «Холдинговая компания «Объединенные кондитеры»; доля участия в уставном капитале (доля принадлежащих заинтересованному лицу акций) Общества: 0%; доля участия в уставном капитале (доля принадлежащих заинтересованному лицу акций) АО «Холдинговая компания «Объединенные кондитеры»: 0,1955%.</w:t>
      </w:r>
    </w:p>
    <w:p>
      <w:pPr>
        <w:pStyle w:val="Normal"/>
        <w:ind w:firstLine="360"/>
        <w:jc w:val="both"/>
        <w:rPr/>
      </w:pPr>
      <w:r>
        <w:rPr/>
        <w:t>- Акционерное общество «Холдинговая компания «Объединенные кондитеры»; основание, в силу которого лицо являлось заинтересованным в сделке: указанное лицо является контролирующим лицом Общества, имеющим право прямо распоряжаться более 50% голосов в высшем органе управления, и одновременно является стороной сделки; доля участия в уставном капитале (доля принадлежащих заинтересованному лицу акций) Общества: 74.99%.</w:t>
      </w:r>
    </w:p>
    <w:p>
      <w:pPr>
        <w:pStyle w:val="Normal"/>
        <w:ind w:firstLine="360"/>
        <w:jc w:val="both"/>
        <w:rPr/>
      </w:pPr>
      <w:r>
        <w:rPr/>
        <w:t>Решение о согласии на совершение или о последующем одобрении сделки не принималось.</w:t>
      </w:r>
    </w:p>
    <w:p>
      <w:pPr>
        <w:pStyle w:val="Normal"/>
        <w:ind w:firstLine="360"/>
        <w:jc w:val="both"/>
        <w:rPr/>
      </w:pPr>
      <w:r>
        <w:rPr/>
      </w:r>
    </w:p>
    <w:p>
      <w:pPr>
        <w:pStyle w:val="Normal"/>
        <w:ind w:firstLine="360"/>
        <w:jc w:val="both"/>
        <w:rPr/>
      </w:pPr>
      <w:r>
        <w:rPr/>
        <w:t>32. Соглашение о переводе долга по договору займа между Обществом (Новый должник) и Обществом с ограниченной ответственностью «Объединенные кондитеры» (Должник).</w:t>
      </w:r>
    </w:p>
    <w:p>
      <w:pPr>
        <w:pStyle w:val="Normal"/>
        <w:ind w:firstLine="360"/>
        <w:jc w:val="both"/>
        <w:rPr/>
      </w:pPr>
      <w:r>
        <w:rPr/>
        <w:t>Должник переводит на Нового должника в полном объеме свои обязательства (долг) по Договору займа, заключенному между Должником (заемщик) и ООО «Девелоперский потенциал», ОГРН 1217700507232 (займодавец).</w:t>
      </w:r>
    </w:p>
    <w:p>
      <w:pPr>
        <w:pStyle w:val="Normal"/>
        <w:ind w:firstLine="360"/>
        <w:jc w:val="both"/>
        <w:rPr/>
      </w:pPr>
      <w:r>
        <w:rPr/>
        <w:t>Условия Договора займа:</w:t>
      </w:r>
    </w:p>
    <w:p>
      <w:pPr>
        <w:pStyle w:val="Normal"/>
        <w:ind w:firstLine="360"/>
        <w:jc w:val="both"/>
        <w:rPr/>
      </w:pPr>
      <w:r>
        <w:rPr/>
        <w:t>- сумма займа - 2.200.000.000,00 (Два миллиарда двести миллионов) рублей 00 копеек;</w:t>
      </w:r>
    </w:p>
    <w:p>
      <w:pPr>
        <w:pStyle w:val="Normal"/>
        <w:ind w:firstLine="360"/>
        <w:jc w:val="both"/>
        <w:rPr/>
      </w:pPr>
      <w:r>
        <w:rPr/>
        <w:t>- процентная ставка - 5,7 (Пять целых семь десятых) процентов годовых;</w:t>
      </w:r>
    </w:p>
    <w:p>
      <w:pPr>
        <w:pStyle w:val="Normal"/>
        <w:ind w:firstLine="360"/>
        <w:jc w:val="both"/>
        <w:rPr/>
      </w:pPr>
      <w:r>
        <w:rPr/>
        <w:t>- срок возврата займа - не позднее 31 декабря 2026 г.</w:t>
      </w:r>
    </w:p>
    <w:p>
      <w:pPr>
        <w:pStyle w:val="Normal"/>
        <w:ind w:firstLine="360"/>
        <w:jc w:val="both"/>
        <w:rPr/>
      </w:pPr>
      <w:r>
        <w:rPr/>
        <w:t>За перевод долга по Соглашению Должник выплачивает Новому должнику денежные средства в размере, равном сумме основного долга по Договору займа и процентов, начисленных по Договору займа по состоянию на дату перевода долга.</w:t>
      </w:r>
    </w:p>
    <w:p>
      <w:pPr>
        <w:pStyle w:val="Normal"/>
        <w:ind w:firstLine="360"/>
        <w:jc w:val="both"/>
        <w:rPr/>
      </w:pPr>
      <w:r>
        <w:rPr/>
        <w:t>Перевод долга по Соглашению происходит в дату наступления отлагательного условия, указанного в п. 6.1.1 Соглашения. Срок оплаты – в течение 180 (ста восьмидесяти) календарных дней с даты перевода долга.</w:t>
      </w:r>
    </w:p>
    <w:p>
      <w:pPr>
        <w:pStyle w:val="Normal"/>
        <w:ind w:firstLine="360"/>
        <w:jc w:val="both"/>
        <w:rPr/>
      </w:pPr>
      <w:r>
        <w:rPr/>
        <w:t>Заинтересованные лица:</w:t>
      </w:r>
    </w:p>
    <w:p>
      <w:pPr>
        <w:pStyle w:val="Normal"/>
        <w:ind w:firstLine="360"/>
        <w:jc w:val="both"/>
        <w:rPr/>
      </w:pPr>
      <w:r>
        <w:rPr/>
        <w:t>- Гущин Юрий Николае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Ирин Георгий Александро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Носенко Сергей Михайло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Петров Александр Юрье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Ривкин Денис Владимиро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Харин Алексей Анатолье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Хлебников Юрий Юрьевич; основание, в силу которого лицо являлось заинтересованным в сделке: указанное лицо является членом Совета директоров Общества и одновременно членом Совета директоров ООО «Объединенные кондитеры»; доля участия в уставном капитале (доля принадлежащих заинтересованному лицу акций) Общества: 0%; доля участия в уставном капитале ООО «Объединенные кондитеры»: 0%.</w:t>
      </w:r>
    </w:p>
    <w:p>
      <w:pPr>
        <w:pStyle w:val="Normal"/>
        <w:ind w:firstLine="360"/>
        <w:jc w:val="both"/>
        <w:rPr/>
      </w:pPr>
      <w:r>
        <w:rPr/>
        <w:t>- Общество с ограниченной ответственностью «Объединенные кондитеры»; основание, в силу которого лицо являлось заинтересованным в сделке: указанное лицо осуществляет полномочия единоличного исполнительного органа Общества и одновременно является стороной сделки; доля участия в уставном капитале (доля принадлежащих заинтересованному лицу акций) Общества: 0%.</w:t>
      </w:r>
    </w:p>
    <w:p>
      <w:pPr>
        <w:pStyle w:val="Normal"/>
        <w:ind w:firstLine="360"/>
        <w:jc w:val="both"/>
        <w:rPr/>
      </w:pPr>
      <w:r>
        <w:rPr/>
        <w:t>- Акционерное общество «Холдинговая компания «Объединенные кондитеры»; основание, в силу которого лицо являлось заинтересованным в сделке: указанное лицо является контролирующим лицом Общества, имеющим право прямо распоряжаться более 50% голосов в высшем органе управления, и одновременно является контролирующим лицом ООО «Объединенные кондитеры», имеющим право косвенно распоряжаться более 50% голосов в высшем органе управления; доля участия в уставном капитале (доля принадлежащих заинтересованному лицу акций) Общества: 74.99%, доля участия в уставном капитале ООО «Объединенные кондитеры: 0%.</w:t>
      </w:r>
    </w:p>
    <w:p>
      <w:pPr>
        <w:pStyle w:val="Normal"/>
        <w:ind w:firstLine="360"/>
        <w:jc w:val="both"/>
        <w:rPr/>
      </w:pPr>
      <w:r>
        <w:rPr/>
        <w:t>Решение о согласии на совершение или о последующем одобрении сделки не принималось.</w:t>
      </w:r>
    </w:p>
    <w:p>
      <w:pPr>
        <w:pStyle w:val="Normal"/>
        <w:ind w:firstLine="360"/>
        <w:jc w:val="both"/>
        <w:rPr/>
      </w:pPr>
      <w:r>
        <w:rPr/>
      </w:r>
    </w:p>
    <w:p>
      <w:pPr>
        <w:pStyle w:val="Normal"/>
        <w:ind w:firstLine="360"/>
        <w:jc w:val="both"/>
        <w:rPr/>
      </w:pPr>
      <w:r>
        <w:rPr/>
      </w:r>
    </w:p>
    <w:p>
      <w:pPr>
        <w:pStyle w:val="Heading4"/>
        <w:keepNext w:val="false"/>
        <w:rPr>
          <w:sz w:val="20"/>
          <w:szCs w:val="20"/>
        </w:rPr>
      </w:pPr>
      <w:r>
        <w:rPr>
          <w:sz w:val="20"/>
          <w:szCs w:val="20"/>
        </w:rPr>
        <w:t>Исполнительный директор</w:t>
        <w:tab/>
        <w:tab/>
        <w:tab/>
        <w:t xml:space="preserve"> _________________ М.И. Зайченко</w:t>
      </w:r>
    </w:p>
    <w:p>
      <w:pPr>
        <w:pStyle w:val="Normal"/>
        <w:rPr>
          <w:sz w:val="20"/>
          <w:szCs w:val="20"/>
        </w:rPr>
      </w:pPr>
      <w:r>
        <w:rPr>
          <w:sz w:val="20"/>
          <w:szCs w:val="20"/>
        </w:rPr>
      </w:r>
    </w:p>
    <w:sectPr>
      <w:footerReference w:type="default" r:id="rId2"/>
      <w:type w:val="nextPage"/>
      <w:pgSz w:w="11906" w:h="16838"/>
      <w:pgMar w:left="1134" w:right="851" w:gutter="0" w:header="0" w:top="851"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w:basedOn w:val="Normal"/>
    <w:qFormat/>
    <w:pPr>
      <w:widowControl/>
      <w:tabs>
        <w:tab w:val="clear" w:pos="708"/>
        <w:tab w:val="left" w:pos="360" w:leader="none"/>
      </w:tabs>
      <w:spacing w:lineRule="exact" w:line="240" w:before="0" w:after="160"/>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widowControl/>
      <w:spacing w:before="280" w:after="280"/>
    </w:pPr>
    <w:rPr>
      <w:sz w:val="24"/>
      <w:szCs w:val="24"/>
    </w:rPr>
  </w:style>
  <w:style w:type="paragraph" w:styleId="ListParagraph">
    <w:name w:val="List Paragraph"/>
    <w:basedOn w:val="Normal"/>
    <w:qFormat/>
    <w:pPr>
      <w:widowControl/>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50:00Z</dcterms:created>
  <dc:creator>Романов Андрей Анатольевич (WS1343 - aa.romanov)</dc:creator>
  <dc:description/>
  <cp:keywords/>
  <dc:language>en-US</dc:language>
  <cp:lastModifiedBy>Романов Андрей Анатольевич</cp:lastModifiedBy>
  <cp:lastPrinted>2018-05-14T12:51:00Z</cp:lastPrinted>
  <dcterms:modified xsi:type="dcterms:W3CDTF">2022-05-23T08:59:00Z</dcterms:modified>
  <cp:revision>7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3748297</vt:r8>
  </property>
  <property fmtid="{D5CDD505-2E9C-101B-9397-08002B2CF9AE}" pid="3" name="_AuthorEmail">
    <vt:lpwstr>romanov@redoct.biz</vt:lpwstr>
  </property>
  <property fmtid="{D5CDD505-2E9C-101B-9397-08002B2CF9AE}" pid="4" name="_AuthorEmailDisplayName">
    <vt:lpwstr>Романов Андрей Анатольевич</vt:lpwstr>
  </property>
  <property fmtid="{D5CDD505-2E9C-101B-9397-08002B2CF9AE}" pid="5" name="_EmailSubject">
    <vt:lpwstr>Годовой отчет и отчет о сделках 2017 КО</vt:lpwstr>
  </property>
  <property fmtid="{D5CDD505-2E9C-101B-9397-08002B2CF9AE}" pid="6" name="_NewReviewCycle">
    <vt:lpwstr/>
  </property>
  <property fmtid="{D5CDD505-2E9C-101B-9397-08002B2CF9AE}" pid="7" name="_ReviewingToolsShownOnce">
    <vt:lpwstr/>
  </property>
</Properties>
</file>