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/>
      </w:pPr>
      <w:r>
        <w:rPr>
          <w:b/>
        </w:rPr>
        <w:t>Годовым общим собранием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О «Красный Октябрь» __.__.2022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от __.__.202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Предварительно утвержден Советом директоров</w:t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ПАО «Красный Октябрь» 24.05.2022 г.</w:t>
      </w:r>
    </w:p>
    <w:p>
      <w:pPr>
        <w:pStyle w:val="Normal"/>
        <w:jc w:val="right"/>
        <w:rPr/>
      </w:pPr>
      <w:r>
        <w:rPr>
          <w:b/>
        </w:rPr>
        <w:t>Протокол от 24.05.2022 г.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Исполнительный директ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Normal"/>
        <w:jc w:val="right"/>
        <w:rPr/>
      </w:pPr>
      <w:r>
        <w:rPr/>
        <w:t>_________________ М.И. Зай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убличного акционерного общества «Московская кондитерская фабрика «Красный Октябрь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. Положение Общества в отрасли</w:t>
      </w:r>
    </w:p>
    <w:p>
      <w:pPr>
        <w:pStyle w:val="Normal"/>
        <w:ind w:firstLine="567"/>
        <w:jc w:val="both"/>
        <w:rPr/>
      </w:pPr>
      <w:r>
        <w:rPr/>
        <w:t xml:space="preserve">Основным видом деятельности общества является производство кондитерских изделий, в первую очередь относящихся к группе сахаристых – карамели, конфет, шоколада, ириса и пр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факторами, влияющими на состоянии кондитерской отрасли России и на деятельность Общества, являются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общеэкономическая ситуация в Российской Федерации (поскольку продукция, выпускаемая обществом не является продукцией повседневного спроса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цены мировых рынков на ключевое сырье, не произрастающее в Российской Федерации (какао бобы и какао-продукты, орехи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существующее в РФ тарифное регулирование при ввозе на таможенную территорию импортируемого сырь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постоянный рост курсов основных мировых валют, что впрямую влияет на рублевую цену импортируемого сырья, удельный вес которого в общих расходах на сырье составляет 50-60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е тенденции развития кондитерской отрасли в отчетном году руководство ПАО «Красный Октябрь» оценивает как умеренно оптимистичные, поскольку в 2021 году в РФ начал восстанавливаться рост производства кондитерской продукции. Так, по итогам 2021 года валовой объем производства кондитерских изделий вырос на (+3,6%), составив </w:t>
      </w:r>
      <w:r>
        <w:rPr>
          <w:bCs/>
        </w:rPr>
        <w:t>3983,1</w:t>
      </w:r>
      <w:r>
        <w:rPr>
          <w:b/>
          <w:bCs/>
        </w:rPr>
        <w:t xml:space="preserve"> </w:t>
      </w:r>
      <w:r>
        <w:rPr/>
        <w:t>тыс. тонн (данные ассоциации кондитерских предприятий РФ «АСКОНД»).</w:t>
      </w:r>
    </w:p>
    <w:p>
      <w:pPr>
        <w:pStyle w:val="Normal"/>
        <w:ind w:firstLine="567"/>
        <w:jc w:val="both"/>
        <w:rPr/>
      </w:pPr>
      <w:r>
        <w:rPr/>
        <w:t>При этом в</w:t>
      </w:r>
      <w:r>
        <w:rPr>
          <w:rFonts w:cs="Bw Modelica Cyrillic DEMO Light;Bw Modelica Cyrillic DEMO Light"/>
        </w:rPr>
        <w:t xml:space="preserve"> структуре валового производства в натуральном выражении доля мучных кондитерских изделий снизилась на 2,8 % и составила 49,2% против 52% в 2020 году, что свидетельствует о произошедшем сдвиге потребительских предпочтений в сторону увеличения потребления более дорогих групп - сахаристых и шоколадных продуктов.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  <w:t>По мнению руководства Общества, в 2021 году, несмотря на положительный темп роста производства, на рынок кондитерских изделий РФ влияние оказали следующие негативные моменты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сокращение численности населения России, в том числе вследствие роста смертности вследствие </w:t>
      </w:r>
      <w:r>
        <w:rPr>
          <w:rFonts w:cs="Bw Modelica Cyrillic DEMO Light;Bw Modelica Cyrillic DEMO Light"/>
        </w:rPr>
        <w:t xml:space="preserve">пандемии </w:t>
      </w:r>
      <w:r>
        <w:rPr>
          <w:rFonts w:cs="Bw Modelica Cyrillic DEMO Light;Bw Modelica Cyrillic DEMO Light"/>
          <w:lang w:val="en-US"/>
        </w:rPr>
        <w:t>COVID</w:t>
      </w:r>
      <w:r>
        <w:rPr>
          <w:rFonts w:cs="Bw Modelica Cyrillic DEMO Light;Bw Modelica Cyrillic DEMO Light"/>
        </w:rPr>
        <w:t>-19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снижение реальных доходов населения РФ вследствие значительного роста инфляции.</w:t>
      </w:r>
    </w:p>
    <w:p>
      <w:pPr>
        <w:pStyle w:val="Normal"/>
        <w:ind w:firstLine="567"/>
        <w:jc w:val="both"/>
        <w:rPr>
          <w:rFonts w:cs="Bw Modelica Cyrillic DEMO Light;Bw Modelica Cyrillic DEMO Light"/>
        </w:rPr>
      </w:pPr>
      <w:r>
        <w:rPr>
          <w:rFonts w:cs="Bw Modelica Cyrillic DEMO Light;Bw Modelica Cyrillic DEMO Light"/>
        </w:rPr>
      </w:r>
    </w:p>
    <w:p>
      <w:pPr>
        <w:pStyle w:val="Normal"/>
        <w:widowControl/>
        <w:ind w:firstLine="567"/>
        <w:jc w:val="both"/>
        <w:rPr/>
      </w:pPr>
      <w:r>
        <w:rPr/>
        <w:t>Обществу в 2021 году не удалось избежать незначительного снижения объемов производства в натуральном выражении, которое составило за год 67 670 тонн (-926 тонн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/>
        <w:t>или -1,4% к уровню 2020 года).</w:t>
      </w:r>
    </w:p>
    <w:p>
      <w:pPr>
        <w:pStyle w:val="Normal"/>
        <w:widowControl/>
        <w:ind w:firstLine="567"/>
        <w:jc w:val="both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/>
        <w:t>Руководство оценивает долю Общества на рынке сахаристых кондитерских изделий Российской Федерации в 3,4 – 3.5%, а в целом по кондитерским изделиям – 1,5 - 1,6% (в натуральном выражени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мимо вышеперечисленных факторов в 2021 году на финансовые результаты деятельности Общества существенное влияние оказали следующие факторы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ужесточение конкуренции на рынке кондитерской продукции РФ, вследствие чего Общество не имело возможности компенсировать потерю доходности из-за роста сырьевой составляющей себестоимости за счет повышения цен на свою продукцию (коррекция цен в сторону увеличения носила точечный характер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высокий курс основных валют закупки импортного сырь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сохранение высокой цены на ключевой ингредиент производства – сахар, подорожавший еще в 2020 г. в два раза.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/>
        <w:t>Не оказали существенного воздействия на финансовое состояние Общества относительно стабильные биржевые и, соответственно, внутренние цены на вторую по значимости группу сырья – какао бобы и производимые из них какао продукты (какао масло, какао порошок, какао тертое).</w:t>
      </w:r>
    </w:p>
    <w:p>
      <w:pPr>
        <w:pStyle w:val="Normal"/>
        <w:widowControl/>
        <w:ind w:firstLine="567"/>
        <w:jc w:val="both"/>
        <w:rPr/>
      </w:pPr>
      <w:r>
        <w:rPr/>
        <w:t>Совокупное влияние всех вышеперечисленных факторов не позволили Обществу обеспечить положительный результат по прибыли от продаж: за 2021 год убыток составил -347,6 млн. руб. против прибыли +277,5 млн. руб. в 2020 году.</w:t>
      </w:r>
    </w:p>
    <w:p>
      <w:pPr>
        <w:pStyle w:val="Normal"/>
        <w:ind w:firstLine="567"/>
        <w:jc w:val="both"/>
        <w:rPr/>
      </w:pPr>
      <w:r>
        <w:rPr/>
        <w:t xml:space="preserve">Тем не менее, чистая прибыль по результатам года составила 1 3256,9 млн. руб. (в 2020 г. 159,2 млн. руб.) за счет финансовой сделки с активами Общества, а именно долевого участия в создании новой компании с участием еще двух сторон с целю реализации совместных девелоперских проектов. Доля была полностью оплачена Обществом внесением в уставный капитал компании недвижимого имущества Общества и прав на аренду земли. В результате у Общества возник доход 2187 млн. руб. в виде разницы между номинальной стоимостью доли (справедливой независимой оценкой имущества и имущественных прав) и балансовой стоимостью внесённого имущества. С одной из сторон в декабре 2021 г. Обществом было заключено соглашение о предоставлении опциона на заключение договора купли-продажи доли Общества в Компании. Опцион позволяет Обществу продать этой стороне свою долю в Компании путём нотариального акцепта опциона. Период действия опциона - 15 месяцев. По состоянию на отчётную дату, а также дату подписания отчётности Общества за 2021 г. опцион не реализован. Утверждённые планы его реализации отсутствую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мнению органов управления Общества, тенденции развития ПАО «Красный Октябрь» в отчетном периоде хуже, чем тенденции развития отрасли в целом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риоритетные направления деятельности Общества </w:t>
      </w:r>
    </w:p>
    <w:p>
      <w:pPr>
        <w:pStyle w:val="Normal"/>
        <w:ind w:firstLine="567"/>
        <w:jc w:val="both"/>
        <w:rPr/>
      </w:pPr>
      <w:r>
        <w:rPr/>
        <w:t>Совет директоров определил, что приоритетными являются следующие направления, связанные с основными видами деятельности Общества:</w:t>
      </w:r>
    </w:p>
    <w:p>
      <w:pPr>
        <w:pStyle w:val="Normal"/>
        <w:ind w:firstLine="567"/>
        <w:jc w:val="both"/>
        <w:rPr/>
      </w:pPr>
      <w:r>
        <w:rPr/>
        <w:t xml:space="preserve">- поддержание приемлемого для акционеров планового уровня доходности; </w:t>
      </w:r>
    </w:p>
    <w:p>
      <w:pPr>
        <w:pStyle w:val="Normal"/>
        <w:ind w:firstLine="567"/>
        <w:jc w:val="both"/>
        <w:rPr/>
      </w:pPr>
      <w:r>
        <w:rPr/>
        <w:t>- сохранение и по возможности увеличение доли продукции общества на рынке РФ;</w:t>
      </w:r>
    </w:p>
    <w:p>
      <w:pPr>
        <w:pStyle w:val="Normal"/>
        <w:ind w:firstLine="567"/>
        <w:jc w:val="both"/>
        <w:rPr/>
      </w:pPr>
      <w:r>
        <w:rPr/>
        <w:t>- повышение экспортного потенциала Общества и увеличение объема поставок продукции на экспорт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3. Отчет Совета директоров Общества о результатах развития Общества по приоритетным направлениям деятельности</w:t>
      </w:r>
    </w:p>
    <w:p>
      <w:pPr>
        <w:pStyle w:val="Normal"/>
        <w:ind w:firstLine="567"/>
        <w:jc w:val="both"/>
        <w:rPr/>
      </w:pPr>
      <w:r>
        <w:rPr/>
        <w:t>Совет директоров оценивает итоги развития Общества по всем трем приоритетным направлениям его деятельности в 2021 году как незначительно ниже ожидаемых (как по натуральным, так и по стоимостным показателям). Это проявляется в:</w:t>
      </w:r>
    </w:p>
    <w:p>
      <w:pPr>
        <w:pStyle w:val="Normal"/>
        <w:ind w:firstLine="567"/>
        <w:jc w:val="both"/>
        <w:rPr/>
      </w:pPr>
      <w:r>
        <w:rPr/>
        <w:t xml:space="preserve">- отрицательной доходностью бизнеса в негативных экономических условиях, </w:t>
      </w:r>
    </w:p>
    <w:p>
      <w:pPr>
        <w:pStyle w:val="Normal"/>
        <w:ind w:firstLine="567"/>
        <w:jc w:val="both"/>
        <w:rPr/>
      </w:pPr>
      <w:r>
        <w:rPr/>
        <w:t xml:space="preserve">- снижении объема производства в натуральном выражен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качестве положительных моментов Совет директоров выделяет заметное развитии экспортного потенциала и выходе продукции Общества на всё новые зарубежные рынки, в увеличивающихся объемах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4. Информация об объеме каждого из использованных Обществом в отчетном году видов энергетических ресурсов</w:t>
      </w:r>
    </w:p>
    <w:p>
      <w:pPr>
        <w:pStyle w:val="Normal"/>
        <w:jc w:val="both"/>
        <w:rPr/>
      </w:pPr>
      <w:r>
        <w:rPr/>
        <w:t>Таблица 1. Потребление энергетических ресурсов по видам в 2021 году</w:t>
      </w:r>
    </w:p>
    <w:tbl>
      <w:tblPr>
        <w:tblW w:w="7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109"/>
        <w:gridCol w:w="1446"/>
        <w:gridCol w:w="1444"/>
      </w:tblGrid>
      <w:tr>
        <w:trPr>
          <w:trHeight w:val="78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ъём потребления за 2021 г</w:t>
            </w:r>
          </w:p>
        </w:tc>
      </w:tr>
      <w:tr>
        <w:trPr>
          <w:trHeight w:val="127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 руб. без НДС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Электрическая энерг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 кВт-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4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530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ин автомобильны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литр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8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0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Топливо дизельное для а/транспор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литр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56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6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Топливо дизельное для котельно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онн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</w:t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аз естественный (природный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45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Тепловая энергия в виде пар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Гка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05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570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Теплоснабже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Гкал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ые виды энергетических ресурсов, кроме указанных в таблице, в отчетном году не потреблялись (не использовались)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5. Перспективы развития Общества</w:t>
      </w:r>
    </w:p>
    <w:p>
      <w:pPr>
        <w:pStyle w:val="Normal"/>
        <w:ind w:firstLine="567"/>
        <w:jc w:val="both"/>
        <w:rPr/>
      </w:pPr>
      <w:r>
        <w:rPr/>
        <w:t>Перспективный план развития общества формально не утвержден. Текущий план на 2021 г. включает в себя достижение следующих финансово-экономических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Таблица 2. Фактические (за 2021 год</w:t>
      </w:r>
      <w:r>
        <w:rPr/>
        <w:t>) и плановые (на 2022 год) значения основных показателей развит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59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,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, пла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родаж (выруч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 5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ынка в натуральном выражении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пром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0</w:t>
            </w:r>
          </w:p>
        </w:tc>
      </w:tr>
    </w:tbl>
    <w:p>
      <w:pPr>
        <w:pStyle w:val="Prikaz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В планах деятельности общества на 2021 год предусмотрено: 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уск новинок в различных ценовых сегментах, в значительной степени - в эконом-сегменте;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олнение мероприятий, направленных на минимизацию непроизводительных затрат и потерь, в том числе за счет оптимизации производственных и логистических процессов, оптимизации затрат на управление и т.п.</w:t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  <w:t>Это в итоге должно положительно повлиять на сохранение Обществом доли на рынке РФ и на обеспечение маржинальной доходности, позволяющей поддерживать на должном уровне показатели финансовой устойчивости и ликвидности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ind w:firstLine="567"/>
        <w:jc w:val="both"/>
        <w:rPr/>
      </w:pPr>
      <w:r>
        <w:rPr/>
        <w:t>В отчетном году Обществом производилась выплата дивидендов по результатам 2020 года.</w:t>
      </w:r>
    </w:p>
    <w:p>
      <w:pPr>
        <w:pStyle w:val="Normal"/>
        <w:ind w:firstLine="567"/>
        <w:jc w:val="both"/>
        <w:rPr/>
      </w:pPr>
      <w:r>
        <w:rPr/>
        <w:t>Решение о выплате дивидендов по результатам 2020 года было принято на годовом общем собрании акционеров, которое проведено в форме заочного голосования 30 июня 2021 года, протокол б/н от 30.06.2021 г.</w:t>
      </w:r>
    </w:p>
    <w:p>
      <w:pPr>
        <w:pStyle w:val="Normal"/>
        <w:ind w:firstLine="567"/>
        <w:jc w:val="both"/>
        <w:rPr/>
      </w:pPr>
      <w:r>
        <w:rPr/>
        <w:t>Дата, на которую определялись лица, имеющие право на получение дивидендов - 11.07.2021 г.</w:t>
      </w:r>
    </w:p>
    <w:p>
      <w:pPr>
        <w:pStyle w:val="Normal"/>
        <w:ind w:firstLine="567"/>
        <w:jc w:val="both"/>
        <w:rPr/>
      </w:pPr>
      <w:r>
        <w:rPr/>
        <w:t>Срок выплаты дивидендов номинальному держателю - не позднее 23.07.2021 г., другим зарегистрированным в реестре акционеров лицам - не позднее 13.08.2021 г.</w:t>
      </w:r>
    </w:p>
    <w:p>
      <w:pPr>
        <w:pStyle w:val="Normal"/>
        <w:ind w:firstLine="567"/>
        <w:jc w:val="both"/>
        <w:rPr/>
      </w:pPr>
      <w:r>
        <w:rPr/>
        <w:t>Источник выплаты объявленных дивидендов - прибыль, полученная по итогам 2020 финансового года.</w:t>
      </w:r>
    </w:p>
    <w:p>
      <w:pPr>
        <w:pStyle w:val="Normal"/>
        <w:ind w:firstLine="567"/>
        <w:jc w:val="both"/>
        <w:rPr/>
      </w:pPr>
      <w:r>
        <w:rPr/>
        <w:t>Дивиденды, начисленные по результатам 2020 года:</w:t>
      </w:r>
    </w:p>
    <w:p>
      <w:pPr>
        <w:pStyle w:val="Normal"/>
        <w:ind w:firstLine="567"/>
        <w:jc w:val="both"/>
        <w:rPr/>
      </w:pPr>
      <w:r>
        <w:rPr/>
        <w:t>- по обыкновенным акциям в размере 0,10 руб. на одну акцию, размер объявленных дивидендов по всем акциям данной категории 921 758,30 руб., доля выплаченных дивидендов в общем размере объявленных дивидендов по акциям данной категории 98,14%.</w:t>
      </w:r>
    </w:p>
    <w:p>
      <w:pPr>
        <w:pStyle w:val="Normal"/>
        <w:ind w:firstLine="567"/>
        <w:jc w:val="both"/>
        <w:rPr/>
      </w:pPr>
      <w:r>
        <w:rPr/>
        <w:t>- по привилегированным акциям государственный регистрационный номер выпуска 2-01-00060-A от 11.06.1997 г. в размере 0,13 руб. на одну акцию, размер объявленных дивидендов по всем акциям данной категории 191 691,37 руб., доля выплаченных дивидендов в общем размере объявленных дивидендов по акциям данной категории 99,93%.</w:t>
      </w:r>
    </w:p>
    <w:p>
      <w:pPr>
        <w:pStyle w:val="Normal"/>
        <w:ind w:firstLine="567"/>
        <w:jc w:val="both"/>
        <w:rPr/>
      </w:pPr>
      <w:r>
        <w:rPr/>
        <w:t>- по привилегированным акциям типа Б в размере 49 руб. на одну акцию, размер объявленных дивидендов по всем акциям данной категории 16 203 516</w:t>
      </w:r>
      <w:r>
        <w:rPr>
          <w:b/>
          <w:bCs/>
          <w:sz w:val="22"/>
        </w:rPr>
        <w:t xml:space="preserve"> </w:t>
      </w:r>
      <w:r>
        <w:rPr/>
        <w:t>руб., доля выплаченных дивидендов в общем размере объявленных дивидендов по акциям данной категории 100%.</w:t>
      </w:r>
    </w:p>
    <w:p>
      <w:pPr>
        <w:pStyle w:val="Normal"/>
        <w:ind w:firstLine="567"/>
        <w:jc w:val="both"/>
        <w:rPr/>
      </w:pPr>
      <w:r>
        <w:rPr/>
        <w:t>Причина выплаты объявленных дивидендов не в полном объеме - отсутствие достоверных реквизитов для выплаты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7. Описание основных факторов риска, связанных с деятельностью Общества</w:t>
      </w:r>
    </w:p>
    <w:p>
      <w:pPr>
        <w:pStyle w:val="Normal"/>
        <w:keepNext w:val="true"/>
        <w:spacing w:before="0" w:after="120"/>
        <w:ind w:firstLine="567"/>
        <w:rPr>
          <w:b/>
          <w:b/>
        </w:rPr>
      </w:pPr>
      <w:r>
        <w:rPr>
          <w:b/>
        </w:rPr>
        <w:t>7.1. Отрасле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Отраслевые риски Общества можно разделить на две группы: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, связанные с ситуацией на рынках сырь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 кондитерской отрасли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колебаниями цен на сырьевых рынках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сновными группами сырья, риски изменения цен на которые оказывают значительное воздействие на доходность общества, являются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а) импорт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какао продукты - какао масло, какао тертое, какао порошок (продукты переработки какао бобов)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ядра орехов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б) отечествен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сахар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молочные продукты (молоко сухое и молоко сгущенное с сахаром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На цены сырья российского производства влияние оказывают как цены мировых рынков (например, колебания биржевых цен на сахар-сырец), так и меры госрегулирования (пошлина на сахар белый и сахар-сырец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>Риск, связанный с возможным ростом биржевых цен на какао бобы, и, как следствие, цен на продукты их переработки для Общества всегда является значительным, поскольку цены на какао-бобы являются достаточно волатильными в связи с множеством влияющих факторов (виды на урожай в свете погодных и иных условий, политические риски в ряде стран-производителей, состояние плодовых деревьев и т.д.). Цены на основные виды продуктов переработки какао бобов (какао масло, какао порошок, какао тертое), используемые в производстве эмитентом, напрямую связаны с ценой на какао бобы. Общество не имеет собственной переработки какао бобов, однако цены на закупаемые продукты их переработки (какао паста, какао масло и какао порошок) напрямую привязаны к исходной цене бобов, поэтому колебания их биржевой цены оказывают влияние на цены этих продуктов (с учетом определенного временного лага)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Динамика среднемесячной биржевой цены какао бобов в течение 2021 имела достаточно стабильный характер, с незначительными отклонениями от месяца к месяцу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tbl>
      <w:tblPr>
        <w:tblW w:w="453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74"/>
        <w:gridCol w:w="1428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есяцы 2021 г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редняя биржевая цена, </w:t>
            </w:r>
            <w:r>
              <w:rPr>
                <w:lang w:val="en-US"/>
              </w:rPr>
              <w:t>USD</w:t>
            </w:r>
            <w:r>
              <w:rPr/>
              <w:t xml:space="preserve"> за кг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тклонение к предыдущему месяцу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Jan 202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3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-0.83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Feb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0.84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Mar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4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07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Apr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3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-3.66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May 202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4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1.69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Jun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2.3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.66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Jul 202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3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-1.69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Aug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6.44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Sep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5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.23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Oct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5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0.39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Nov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-7.00%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Dec 20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.3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-0.42%</w:t>
            </w:r>
          </w:p>
        </w:tc>
      </w:tr>
    </w:tbl>
    <w:p>
      <w:pPr>
        <w:pStyle w:val="Normal"/>
        <w:ind w:left="2268" w:hanging="0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>
          <w:rStyle w:val="Subst1"/>
          <w:b w:val="false"/>
          <w:i w:val="false"/>
          <w:sz w:val="18"/>
          <w:szCs w:val="18"/>
        </w:rPr>
        <w:t xml:space="preserve">Источник данных: 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http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:/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www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indexmundi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IE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?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y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coa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-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bean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&amp;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month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60</w:t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 </w:t>
      </w:r>
      <w:r>
        <w:rPr>
          <w:rStyle w:val="Subst1"/>
          <w:b w:val="false"/>
          <w:i w:val="false"/>
        </w:rPr>
        <w:t>Рост цен на сахар является для Общества вторым по значимости риском. Закупочная цена на сахар имела повышательную тенденцию, увеличившись с 39 – 40 руб/кг (без НДС) в начале года, до 40-45 руб/кг к концу отчетного период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>Молочный рынок РФ в 2021 году был относительно стабилен, с незначительными колебаниями цен на различные виды молочных продуктов (сухое и сгущенное с сахаром молоко, сухие сливк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Style w:val="Subst1"/>
          <w:b w:val="false"/>
          <w:i w:val="false"/>
        </w:rPr>
        <w:t>Цены на прочие виды сырья и упаковки не оказывают столь существенного влияния на изменение себестоимости/прибыли, как вышеуказанные продукты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 кондитерской отрасл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иход на кондитерский рынок новых производителей и развитие традиционных игроков создает условия для повышения конкуренции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ценовой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качества (новые вкусы, упаковка)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в сфере ценообразовани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рекламы, трейд-маркетинга и т.д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следствие действия вышеописанных условий всегда имеют место риски снижения доходности Общества и, соответственно, снижения его инвестиционной привлекательност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>7.2. Страновые и региональные риски</w:t>
      </w:r>
    </w:p>
    <w:p>
      <w:pPr>
        <w:pStyle w:val="Normal"/>
        <w:ind w:firstLine="567"/>
        <w:rPr/>
      </w:pPr>
      <w:r>
        <w:rPr>
          <w:rStyle w:val="Subst1"/>
          <w:b w:val="false"/>
          <w:i w:val="false"/>
        </w:rPr>
        <w:t>Влияние страновых и региональных рисков оценивается руководством Общества как незначительное.</w:t>
      </w:r>
    </w:p>
    <w:p>
      <w:pPr>
        <w:pStyle w:val="Normal"/>
        <w:ind w:firstLine="567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>
          <w:b/>
          <w:b/>
        </w:rPr>
      </w:pPr>
      <w:r>
        <w:rPr>
          <w:b/>
        </w:rPr>
        <w:t>7.3. Финансо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лияние финансовых рисков на Общества может проявиться в виде снижения его платежеспособности, финансовой устойчивости и сокращения доходности. Основным финансовым риском для общества является рост курсов основных мировых валют по отношению к рублю вследствие высокой доли потребления импортного сырья. В целом динамика курсов основных валют, в которых Обществ рассчитывается за импортируемое сырье, была относительно стабильной, с незначительно выраженной понижательной тенденцией. Пути минимизации Обществом указанных рисков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ручки от реализации и операционной доходности за счет пересмотров цен на готовую продукцию в сторону увеличения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пуска видов и групп продукции с пониженным содержанием импортной составляющей в себестоимости.</w:t>
      </w:r>
    </w:p>
    <w:p>
      <w:pPr>
        <w:pStyle w:val="Normal"/>
        <w:ind w:firstLine="567"/>
        <w:rPr>
          <w:rStyle w:val="Subst1"/>
          <w:b/>
          <w:b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>
          <w:b/>
          <w:b/>
        </w:rPr>
      </w:pPr>
      <w:r>
        <w:rPr>
          <w:b/>
        </w:rPr>
        <w:t>7.4. Право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авовая система в Российской Федерации находится в стадии постоянного совершенствования и развития. В связи с этим, не исключен риск противоречивого и/или произвольного толкования и применения законов и правил, в т.ч. затрагивающих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валютного регулирования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большая часть сырья (какао-продукты, жиры, орехи), используемого при производстве продукции, импортируется, то изменение валютного регулирования может оказать значительное влияние на хозяйственную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налогового законодательства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Налоговая система Российской Федерации также подвержена постоянным изменениями. В результате, сегодняшняя трактовка и толкование существующих законов и порядков может быть изменена в будущем, что может негативно отразиться на Обществе в виде уплат в бюджет дополнительных налогов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правил таможенного контроля и пошлин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основные виды дорогостоящего сырья (какао-продукты, орехи и т.п.) Общество приобретает по импорту, данные риски могут затронуть Общества в части задержки в оформлении поступающих грузов, что может негативно влиять на выполнение имеющихся планов по производству продукци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требований по лицензированию основной деятельности Общества либо лицензированию прав пользования объектами, нахождение которых в обороте ограничено (включая природные ресурсы)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Риски отсутствуют, т.к. основная деятельность Общества лицензированию не подлежит. В случае введения требований по лицензированию основной деятельности Общества, учитывая его значительный опыт работы на соответствующем сегменте рынка, данный вид риска оценивается как незначительный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бъекты, нахождение которых в обороте ограничено (включая природные ресурсы), у Общества отсутствуют.</w:t>
      </w:r>
    </w:p>
    <w:p>
      <w:pPr>
        <w:pStyle w:val="Normal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>
          <w:b/>
          <w:b/>
        </w:rPr>
      </w:pPr>
      <w:r>
        <w:rPr>
          <w:b/>
        </w:rPr>
        <w:t>7.5. Риск потери деловой репутации (репутационный риск)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озникновение репутационного риска может быть обусловлено как внутренними, так и внешними причинами. К внутренним причинам могут быть отнесены: несоблюдение Обществом законодательства Российской Федерации, учредительных и внутренних документов Общества, обычаев делового оборота; неисполнение Обществом договорных обязательств перед контрагентами; конфликты интересов между Обществом и контрагентами; отсутствие возможности противодействовать противоправной деятельности недобросовестных контрагентов. К внешним причинам могут быть отнесены: несоблюдение аффилированными лицами Общества законодательства Российской Федерации, учредительных и внутренних документов Общества, обычаев делового оборота; опубликование (распространение) негативной информации об Обществе, его работниках, акционерах, членах органов управления, аффилированных лицах в СМИ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 целях недопущения возникновения репутационного риска Общество осуществляет на постоянной основе ряд мероприятий, направленных на поддержание деловой репутации. Вопросы доверия являются ключевыми при управлении репутационным риском. Доверие строится на информационной открытости, с целью обеспечения которой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организован и регулярно обновляется сайт Общества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работает "горячая линия" для клиентов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утвержден порядок рассмотрения обращений (жалоб) клиентов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публикуется финансовая отчетность Общества.</w:t>
      </w:r>
    </w:p>
    <w:p>
      <w:pPr>
        <w:pStyle w:val="Normal"/>
        <w:ind w:firstLine="567"/>
        <w:jc w:val="both"/>
        <w:rPr>
          <w:rStyle w:val="Subst1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>7.6. Стратегически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Стратегия действий Общества определяется единоличным исполнительным органом - Управляющей компанией ООО "Объединенные кондитеры". Руководство Общества не видит сколь-нибудь значимых рисков возможных убытков вследствие ошибок при принятии стратегических решений, влияющих на перспективное развитие предприятия, поскольку холдинговая структура компании существенно расширяет возможности Общества в привлечение финансовых, трудовых и управленческих ресурсов в рамках холдинга.</w:t>
      </w:r>
    </w:p>
    <w:p>
      <w:pPr>
        <w:pStyle w:val="Normal"/>
        <w:ind w:firstLine="567"/>
        <w:jc w:val="both"/>
        <w:rPr>
          <w:rStyle w:val="Subst1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 xml:space="preserve">7.7. Риски, связанные </w:t>
      </w:r>
      <w:r>
        <w:rPr>
          <w:bCs/>
          <w:iCs/>
        </w:rPr>
        <w:t>с изменением судебной практи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Обществ не участвовало и не участвует в судебных процессах, которые могут существенно повлиять на его финансовое положение, данные риски (по оценке руководства Общества) отсутствую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>7.8. Риски, связанные с пандемией коронавируса COVID-19</w:t>
      </w:r>
    </w:p>
    <w:p>
      <w:pPr>
        <w:pStyle w:val="Normal"/>
        <w:ind w:firstLine="567"/>
        <w:jc w:val="both"/>
        <w:rPr/>
      </w:pPr>
      <w:r>
        <w:rPr/>
        <w:t>Совет директоров на момент подготовки настоящего отчета оценивает влияние данной группы рисков на финансовое состояние предприятия как существенно уменьшающее свое воздействие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8. Информация о совершенных (заключенных) Обществом в 2021 г.  крупных сделках.</w:t>
      </w:r>
    </w:p>
    <w:p>
      <w:pPr>
        <w:pStyle w:val="Normal"/>
        <w:ind w:firstLine="567"/>
        <w:jc w:val="both"/>
        <w:rPr/>
      </w:pPr>
      <w:r>
        <w:rPr/>
        <w:t>В 2021 году подобные сделки не совершались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9. Информация о совершенных (заключенных) Обществом в 2021 г. сделках, в совершении которых имеется заинтересованность.</w:t>
      </w:r>
    </w:p>
    <w:p>
      <w:pPr>
        <w:pStyle w:val="Normal"/>
        <w:ind w:firstLine="567"/>
        <w:jc w:val="both"/>
        <w:rPr/>
      </w:pPr>
      <w:r>
        <w:rPr/>
        <w:t>Перечень совершенных Обществом в отчетном году сделок, признаваемых в соответствии с ФЗ «Об акционерных обществах» сделками, в совершении которых имеется заинтересованность, за период с 01.01.2021 по 31.12.2021 приведен в отдельном документе - Отчете о заключенных в отчетном году сделках, в совершении которых имеется заинтересованность.</w:t>
      </w:r>
    </w:p>
    <w:p>
      <w:pPr>
        <w:pStyle w:val="Normal"/>
        <w:keepNext w:val="true"/>
        <w:spacing w:before="240" w:after="120"/>
        <w:jc w:val="both"/>
        <w:rPr/>
      </w:pPr>
      <w:r>
        <w:rPr/>
        <w:t>10. Состав Совета директоров Обще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993"/>
        <w:gridCol w:w="1275"/>
        <w:gridCol w:w="4820"/>
        <w:gridCol w:w="1134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сновное место работы и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лексей Анатольевич (Председат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  <w:r>
              <w:rPr>
                <w:lang w:val="en-US" w:eastAsia="en-US"/>
              </w:rPr>
              <w:t xml:space="preserve"> ООО «</w:t>
            </w:r>
            <w:r>
              <w:rPr/>
              <w:t>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Ю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енеральный директор АО «Холдинговая компания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рин Георг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ервый заместитель руководителя Администрации </w:t>
            </w:r>
            <w:r>
              <w:rPr/>
              <w:t>Совета директоров</w:t>
            </w:r>
            <w:r>
              <w:rPr>
                <w:lang w:val="en-US" w:eastAsia="en-US"/>
              </w:rPr>
              <w:t xml:space="preserve">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осенко Серге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директоров </w:t>
            </w:r>
            <w:r>
              <w:rPr>
                <w:lang w:val="en-US" w:eastAsia="en-US"/>
              </w:rPr>
              <w:t>ООО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Cs/>
                <w:lang w:val="en-US" w:eastAsia="en-US"/>
              </w:rPr>
              <w:t>Петров Александр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/>
              <w:t>196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Старши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ивкин Денис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ервы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лебников Юри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меститель первого вице-президента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Style w:val="SUBST"/>
          <w:b w:val="false"/>
          <w:b w:val="false"/>
          <w:i w:val="false"/>
          <w:i w:val="false"/>
          <w:sz w:val="20"/>
          <w:u w:val="single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й в составе Совета директоров Общества в течение отчетного года не было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членами Совета директоров не совершались.</w:t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>
          <w:b/>
          <w:u w:val="single"/>
        </w:rPr>
        <w:t>11. Сведения о лице, осуществляющем функции единоличного исполнительного органа Общества и членах коллегиального исполнительного органа Общества</w:t>
      </w:r>
    </w:p>
    <w:p>
      <w:pPr>
        <w:pStyle w:val="Normal"/>
        <w:ind w:firstLine="567"/>
        <w:jc w:val="both"/>
        <w:rPr/>
      </w:pPr>
      <w:r>
        <w:rPr/>
        <w:t>В соответствии с решением Общего собрания акционеров от 16.02.2003г., полномочия единоличного исполнительного органа Общества переданы Управляющей организации – Обществу с ограниченной ответственностью «Объединенные кондитеры». Доли участия в уставном капитале Общества не имеет.</w:t>
      </w:r>
    </w:p>
    <w:p>
      <w:pPr>
        <w:pStyle w:val="Normal"/>
        <w:ind w:firstLine="567"/>
        <w:jc w:val="both"/>
        <w:rPr/>
      </w:pPr>
      <w:r>
        <w:rPr/>
        <w:t>Договор о передаче полномочий единоличного исполнительного органа №002-юд от 01 сентября 2003 г. Место нахождения: 115184 г. Москва, 2-й Новокузнецкий пер., д.13/15, стр. 1.</w:t>
      </w:r>
    </w:p>
    <w:p>
      <w:pPr>
        <w:pStyle w:val="Normal"/>
        <w:ind w:firstLine="567"/>
        <w:jc w:val="both"/>
        <w:rPr/>
      </w:pPr>
      <w:r>
        <w:rPr/>
        <w:t>Лицом, занимающим должность единоличного исполнительного органа Управляющей организации, является Генеральный директор Андрюшкин Дмитрий Александрович.</w:t>
      </w:r>
    </w:p>
    <w:p>
      <w:pPr>
        <w:pStyle w:val="Normal"/>
        <w:ind w:firstLine="567"/>
        <w:jc w:val="both"/>
        <w:rPr/>
      </w:pPr>
      <w:r>
        <w:rPr/>
        <w:t>Коллегиальный исполнительный орган в Обществе не создан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исполнительными органами не совершались.</w:t>
      </w:r>
    </w:p>
    <w:p>
      <w:pPr>
        <w:pStyle w:val="Normal"/>
        <w:keepNext w:val="true"/>
        <w:keepLines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2. Основные положения политики Общества в области вознаграждения, а также сведения по каждому из органов управления Общества</w:t>
      </w:r>
    </w:p>
    <w:p>
      <w:pPr>
        <w:pStyle w:val="Normal"/>
        <w:ind w:firstLine="567"/>
        <w:jc w:val="both"/>
        <w:rPr/>
      </w:pPr>
      <w:r>
        <w:rPr/>
        <w:t>Основные положения политики Общества в области вознаграждений и компенсаций расходов членам Совета директоров, следующие:</w:t>
      </w:r>
    </w:p>
    <w:p>
      <w:pPr>
        <w:pStyle w:val="Normal"/>
        <w:ind w:firstLine="567"/>
        <w:jc w:val="both"/>
        <w:rPr/>
      </w:pPr>
      <w:r>
        <w:rPr/>
        <w:t>- члены Совета Директоров имеют право получать вознаграждение и (или) компенсацию расходов, связанных с исполнением ими функций членов Совета Директоров;</w:t>
      </w:r>
    </w:p>
    <w:p>
      <w:pPr>
        <w:pStyle w:val="Normal"/>
        <w:ind w:firstLine="567"/>
        <w:jc w:val="both"/>
        <w:rPr/>
      </w:pPr>
      <w:r>
        <w:rPr/>
        <w:t>- в повестку дня годового общего собрания акционеров Общества в обязательном порядке вносится вопрос о выплате членам Совета директоров вознаграждения и (или) компенсации расходов, связанных с исполнением ими функций членов Совета Директоров, размеры таких вознаграждений и компенсаций устанавливаются решением собрания по предложению Совета Директоров.</w:t>
      </w:r>
    </w:p>
    <w:p>
      <w:pPr>
        <w:pStyle w:val="Normal"/>
        <w:ind w:firstLine="567"/>
        <w:jc w:val="both"/>
        <w:rPr/>
      </w:pPr>
      <w:r>
        <w:rPr/>
        <w:t>В 2021 году членам Совета директоров Общества вознаграждения и компенсации расходов не выплачивались.</w:t>
      </w:r>
    </w:p>
    <w:p>
      <w:pPr>
        <w:pStyle w:val="Normal"/>
        <w:ind w:firstLine="567"/>
        <w:jc w:val="both"/>
        <w:rPr/>
      </w:pPr>
      <w:r>
        <w:rPr/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, заключенного между Обществом 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Управляющей организации ООО «Объединенные кондитеры» в 2021 г. за услуги по осуществлению полномочий единоличного исполнительного органа начислено вознаграждение в соответствии с условиями договора в размере 210,7 млн. руб. (включая НДС). 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3. Сведения о соблюдении Обществом принципов и рекомендаций Кодекса корпоративного управления</w:t>
      </w:r>
    </w:p>
    <w:p>
      <w:pPr>
        <w:pStyle w:val="Normal"/>
        <w:ind w:firstLine="567"/>
        <w:jc w:val="both"/>
        <w:rPr/>
      </w:pPr>
      <w:r>
        <w:rPr/>
        <w:t xml:space="preserve">Обществом официально не утвержден кодекс корпоративного управления или иной аналогичный документ, однако Общество стремится максимально учитывать и совершенствовать систему корпоративного управления на основе требований российского законодательства и Кодекса корпоративного управления, рекомендованным к применению письмом Банка России от 10.04.2014 №06-52/2463 «О Кодексе корпоративного управления». </w:t>
      </w:r>
    </w:p>
    <w:p>
      <w:pPr>
        <w:pStyle w:val="Normal"/>
        <w:ind w:firstLine="567"/>
        <w:jc w:val="both"/>
        <w:rPr/>
      </w:pPr>
      <w:r>
        <w:rPr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ind w:firstLine="567"/>
        <w:jc w:val="both"/>
        <w:rPr/>
      </w:pPr>
      <w:r>
        <w:rPr/>
        <w:t>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567"/>
        <w:jc w:val="both"/>
        <w:rPr/>
      </w:pPr>
      <w:r>
        <w:rPr/>
        <w:t>Общество в основном следует принципам и рекомендациям Кодекса корпоративного управления. Отчет о соблюдении Обществом принципов и рекомендаций Кодекса корпоративного управления приведен в Приложении к настоящему отчету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14. Иная информация, подлежащая включению в годовой отчет о деятельности Общества</w:t>
      </w:r>
    </w:p>
    <w:p>
      <w:pPr>
        <w:pStyle w:val="Normal"/>
        <w:ind w:firstLine="567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5. Дополнительная информация для акционеров</w:t>
      </w:r>
    </w:p>
    <w:p>
      <w:pPr>
        <w:pStyle w:val="Normal"/>
        <w:ind w:firstLine="567"/>
        <w:jc w:val="both"/>
        <w:rPr/>
      </w:pPr>
      <w:r>
        <w:rPr/>
        <w:t>Уставный капитал Общества равен 11 022 816 рублям и разделен на 9 217 583 штук обыкновенных акций и 1 805 233 штук привилегированных акций номинальной стоимостью 1 рубль.</w:t>
      </w:r>
    </w:p>
    <w:p>
      <w:pPr>
        <w:pStyle w:val="Normal"/>
        <w:ind w:firstLine="567"/>
        <w:jc w:val="both"/>
        <w:rPr/>
      </w:pPr>
      <w:r>
        <w:rPr/>
        <w:t>Регистратором Общества является ООО «Московский Фондовый Центр», адрес: 107078, г. Москва, Орликов переулок, д. 5, стр. 3, телефон (495) 644-03-02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680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40"/>
      <w:jc w:val="center"/>
      <w:rPr/>
    </w:pPr>
    <w:r>
      <w:rPr>
        <w:rFonts w:cs="Arial" w:ascii="Arial" w:hAnsi="Arial"/>
        <w:u w:val="single"/>
      </w:rPr>
      <w:t>Годовой отчет ПАО «Красный Октябрь» за 2021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1">
    <w:name w:val="xl3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2">
    <w:name w:val="xl3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3">
    <w:name w:val="xl3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4">
    <w:name w:val="xl34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36">
    <w:name w:val="xl36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0">
    <w:name w:val="xl4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ind w:firstLine="567"/>
      <w:jc w:val="both"/>
    </w:pPr>
    <w:rPr>
      <w:rFonts w:ascii="Arial" w:hAnsi="Arial" w:cs="Arial"/>
      <w:color w:val="FF0000"/>
      <w:sz w:val="24"/>
    </w:rPr>
  </w:style>
  <w:style w:type="paragraph" w:styleId="WWBodyText22">
    <w:name w:val="WW-Body Text 22"/>
    <w:basedOn w:val="Normal"/>
    <w:qFormat/>
    <w:pPr>
      <w:widowControl/>
      <w:ind w:firstLine="540"/>
      <w:jc w:val="both"/>
    </w:pPr>
    <w:rPr/>
  </w:style>
  <w:style w:type="paragraph" w:styleId="WWBodyText23">
    <w:name w:val="WW-Body Text 23"/>
    <w:basedOn w:val="Normal"/>
    <w:qFormat/>
    <w:pPr>
      <w:widowControl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2">
    <w:name w:val="Основной текст с отступом 2"/>
    <w:basedOn w:val="Normal"/>
    <w:qFormat/>
    <w:pPr>
      <w:widowControl/>
      <w:ind w:left="709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widowControl/>
      <w:spacing w:before="100" w:after="100"/>
      <w:ind w:firstLine="480"/>
      <w:jc w:val="both"/>
    </w:pPr>
    <w:rPr>
      <w:rFonts w:ascii="Arial" w:hAnsi="Arial" w:cs="Arial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278" w:before="0" w:after="240"/>
      <w:jc w:val="center"/>
    </w:pPr>
    <w:rPr>
      <w:sz w:val="23"/>
      <w:szCs w:val="23"/>
      <w:shd w:fill="FFFFFF" w:val="clear"/>
      <w:lang w:val="en-US"/>
    </w:rPr>
  </w:style>
  <w:style w:type="paragraph" w:styleId="24">
    <w:name w:val="Знак Знак2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9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">
    <w:name w:val="Обычный1"/>
    <w:qFormat/>
    <w:pPr>
      <w:widowControl w:val="false"/>
      <w:bidi w:val="0"/>
      <w:ind w:left="240"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ikaz">
    <w:name w:val="Prikaz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19:00Z</dcterms:created>
  <dc:creator>Егоров Ю.И.</dc:creator>
  <dc:description/>
  <cp:keywords/>
  <dc:language>en-US</dc:language>
  <cp:lastModifiedBy>Романов Андрей Анатольевич</cp:lastModifiedBy>
  <cp:lastPrinted>2019-05-30T13:37:00Z</cp:lastPrinted>
  <dcterms:modified xsi:type="dcterms:W3CDTF">2022-05-23T08:53:00Z</dcterms:modified>
  <cp:revision>12</cp:revision>
  <dc:subject/>
  <dc:title>Уважаемые акцион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