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Проекты решения внеочередного общего собрания акционеров 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ПАО «Красный Октябрь», проводимого «08» декабря 2022 г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>
          <w:b/>
        </w:rPr>
        <w:t>Вопрос повестки дня.</w:t>
      </w:r>
      <w:r>
        <w:rPr/>
        <w:t xml:space="preserve"> Об утверждении изменений № 1 к уставу (Тринадцатая редакция)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ект решения: </w:t>
      </w:r>
      <w:r>
        <w:rPr/>
        <w:t>Утвердить изменения № 1 к уставу (Тринадцатая редакция) Общества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489" w:leader="none"/>
      </w:tabs>
      <w:jc w:val="center"/>
    </w:pPr>
    <w:rPr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0363F7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22:00Z</dcterms:created>
  <dc:creator>Елисеев Денис Сергеевич</dc:creator>
  <dc:description/>
  <cp:keywords/>
  <dc:language>en-US</dc:language>
  <cp:lastModifiedBy>Елисеев Денис Сергеевич</cp:lastModifiedBy>
  <cp:lastPrinted>2018-05-23T16:17:00Z</cp:lastPrinted>
  <dcterms:modified xsi:type="dcterms:W3CDTF">2022-10-27T11:28:00Z</dcterms:modified>
  <cp:revision>46</cp:revision>
  <dc:subject/>
  <dc:title/>
</cp:coreProperties>
</file>