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акционерное общество «Московская кондитерская фабрика «Красный Октябрь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40, г. Москва, ул. Малая Красносельская, д. 7, стр. 24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адрес эмитента  - акционерного общества, указанный в едином государственном реестре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их лиц, по которому находится орган или представитель акционерного обществ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edoc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isclosur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porta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ompany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spx</w:t>
            </w:r>
            <w:r>
              <w:rPr>
                <w:sz w:val="20"/>
                <w:szCs w:val="20"/>
              </w:rPr>
              <w:t>?</w:t>
            </w:r>
            <w:r>
              <w:rPr>
                <w:sz w:val="20"/>
                <w:szCs w:val="20"/>
                <w:lang w:val="en-US"/>
              </w:rPr>
              <w:t>id</w:t>
            </w:r>
            <w:r>
              <w:rPr>
                <w:sz w:val="20"/>
                <w:szCs w:val="20"/>
              </w:rPr>
              <w:t>=468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адрес страницы в сети Интернет, используемой эмитентом для раскрытия информаци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trHeight w:val="617" w:hRule="atLeast"/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енерального директора - исполнительный директор Управляющей организации ООО «Объединенные кондитеры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Зайченко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я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04326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2476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2693"/>
        <w:gridCol w:w="5557"/>
        <w:gridCol w:w="1134"/>
        <w:gridCol w:w="1531"/>
        <w:gridCol w:w="1531"/>
      </w:tblGrid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-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ущин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лен Совета директоров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.05.20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й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лен Совета директоров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андр Ю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Совета директоров Об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в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а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Алексей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лен Совета директоров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Хлебнико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й Ю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юшкин Дмитрий</w:t>
            </w:r>
            <w:r>
              <w:rPr>
                <w:sz w:val="20"/>
                <w:szCs w:val="20"/>
                <w:lang w:val="en-US" w:eastAsia="en-US"/>
              </w:rPr>
              <w:t xml:space="preserve">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 Михаил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ук Василий Дмитр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Юрий Алекс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ов Валерий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 Ярослав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 Бахтияр Мухта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ей Ю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ков Игорь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Шоколадная площад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9, РФ, г. Новосибирск, ул. Никитина, дом 20, этаж 1, офис 9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ячев Алексей Никола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</w:t>
            </w:r>
            <w:r>
              <w:rPr>
                <w:sz w:val="20"/>
                <w:szCs w:val="20"/>
                <w:lang w:val="en-US"/>
              </w:rPr>
              <w:t>07.</w:t>
            </w: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дов Владимир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Объединенные кондите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4 Москва, 2-й Новокузнецкий пер., 13/15, стр. 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Cs w:val="20"/>
              </w:rPr>
              <w:t>1. Лицо осуществляет полномочия единоличного исполнительного органа общ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Кондитерский концерн Бабаев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40 Москва, ул. Малая Красносельская, 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0.2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ОТ ФРОН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4 Москва, 2-й Новокузнецкий пер., 13/1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9.2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Южуралкондите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7, РФ, г. Челябинск, ул. Дарвина, 1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7.20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Тульская кондитерская фабрика «Ясная Поля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36 г. Тула, Одоевское шоссе, 8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9.2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Шоколадная фабрика «Новосибир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9 г. Новосибирск, ул. Никитина, 1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0.2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Благовещенская кондитерская фабрика «Зе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, Амурская обл., г. Благовещенск, ул. Ленина, д. 1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ходит в группу лиц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бщество имеет право распоряжаться более чем 20 процентами общего количества голосов, приходящихся на голосующие акции либо составляющие уставный (складочный) капитал вклады, доли данного юрид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0.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Пензенская кондитерская фабр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4, г. Пенза, ул. Калинина, 112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9.2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ормовская кондитерская фабр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03 г. Нижний Новгород, ул. Базарная, д. 1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0.2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Воронежская кондитерская фабр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30 г. Воронеж, улица Кольцовская, 4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0.2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Кондитерская фабрика им. К. Самойловой» («Красный Октябрь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21, г. Санкт-Петербург, Английский пр., дом 1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0.2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Кондитерская фирма «ТАКФ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 г. Тамбов, ул. Октябрьская, 2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6.20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Йошкар-Олинская кондитерская фабр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, Республика Марий Эл, г. Йошкар-Ола, ул. Якова Эшпая, д. 13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9.2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Московский пищевой комбинат «Креке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46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литопольская д.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Агрофирма «Рыль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70, Курская обл., г. Рыльск, пер. Луначарского, д.1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мсаха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44 Курская обл., Рыльский р-н, пос. им. Куйбышев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Фабрика «Русский шокола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1357 г. Москва, ул. Верейская, д. 29, стр. 143, этаж 1 пом.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, ком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Сафоновомолок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06, Смоленская область, г. Сафоново, ул. Кутузова, д.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Кардымовский молочноконсервный комбина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54, Смоленская область, Кардымовский район, поселок Вачково, ул. Первомайская, д. 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Ремонтно-механический комбина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5, г. Москва, ул. Бауманская, д. 1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онерное обществ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«Томари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 г. Москва, Орликов переулок, д. 5, корп. 3, этаж 7, пом. I, ком. 36Ч, каб. 71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12.20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ГУТА-КЛИНИК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6, город Москва, улица Фадеева, дом 4а, строение 1, помещение III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ество имеет право распоряжаться более чем 20 процентами общего количества голосов, приходящихся на голосующие акции либо составляющие уставный (складочный) капитал вклады, доли данного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.05.20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Объединенные кондите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. Москва, Орликов пер., д. 5, стр. 3, этаж 9, пом. I, ком. 34, каб. 92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цо имеет право распоряжаться более чем 20 процентами голосующих акций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Холдинговая компания «Объединенные кондите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ород Москва, переулок Орликов, дом 5, строение 3, этаж 9, пом. I, ком. 28Ч, каб. 91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цо имеет право распоряжаться более чем 20 процентами голосующих акций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ходит в группу л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7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Холдинговая компания «ГУ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ород Москва, переулок Орликов, дом 5, строение 3, этаж 10 пом I ком 4 каб 101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МИНТ-ИНВЕС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.Москва, переулок Орликов, дом 5, строение 3, комната 62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СДО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34 Москва, г. Москва, ул. Шолохова, д. 5, корп. 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Объединенные кондитеры-Финан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4, Москва, 2-ой Новокузнецкий пер., д. 13/1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ТрансКондите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4, г. Москва, 2-ой Новокузнецкий пер.,д. 13/15, стр. 1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Транзиткондите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72, г. Москва, Болотная наб., дом 7, стр.2., этаж 2, пом. I, ком. 5Ч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ЭП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. Москва, переулок Орликов, дом 5, строение 3, этаж 7 пом I ком 46ч каб 72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3.20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ое акционерное общество «Промэнерголизинг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34, город Москва, улица Шолохова, дом 5, корпус 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9.20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ГРЭЙСОН-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ород Москва, переулок Орликов, дом 5, строение 3, кабинет 44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</w:t>
            </w:r>
            <w:r>
              <w:rPr>
                <w:sz w:val="20"/>
                <w:szCs w:val="20"/>
                <w:lang w:val="es-PY"/>
              </w:rPr>
              <w:t xml:space="preserve"> «</w:t>
            </w:r>
            <w:r>
              <w:rPr>
                <w:sz w:val="20"/>
                <w:szCs w:val="20"/>
              </w:rPr>
              <w:t>Отель</w:t>
            </w:r>
            <w:r>
              <w:rPr>
                <w:sz w:val="20"/>
                <w:szCs w:val="20"/>
                <w:lang w:val="es-PY"/>
              </w:rPr>
              <w:t xml:space="preserve"> «</w:t>
            </w:r>
            <w:r>
              <w:rPr>
                <w:sz w:val="20"/>
                <w:szCs w:val="20"/>
              </w:rPr>
              <w:t>Южный</w:t>
            </w:r>
            <w:r>
              <w:rPr>
                <w:sz w:val="20"/>
                <w:szCs w:val="20"/>
                <w:lang w:val="es-PY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. Москва, пер. Орликов, д. 5, стр. 3, каб. 43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толичные кондите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4, Москва Город, Новокузнецкий 2-й Переулок, 13/15, стр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ГутаАгро-Брянс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0, область Брянская, город Брянск, улица Фокина, дом 108а, офис 20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КДЕЙЛ ХОЛДИНГЗ ЛИМИТ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406, Премьер Билдинг, Виктория, Маэ, Сейшельские Остров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варищество с ограниченной ответственностью «Объединенные кондитеры Казахст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захстан, 050061, г. Алматы, Ауэзовский район, ул. Райымбека, д. 34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Страховая компания «ГУТА-Довери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7078, г. Москва, Орликов пер., д. 5, стр. 3, этаж 4, пом I, ком. 16, каб. 40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Объединенная кондитерская се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4, г. Москва, 2-ой Новокузнецкий переулок, д. 13/15, стр.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Заповедное охотничье хозяйство «Загорск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27, Московская область, Сергиево-Посадский район, деревня Малинн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</w:t>
            </w:r>
            <w:r>
              <w:rPr>
                <w:sz w:val="20"/>
                <w:szCs w:val="20"/>
                <w:lang w:val="en-US"/>
              </w:rPr>
              <w:t>07.</w:t>
            </w: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ДЕКСТ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72, город Москва, набережная Болотная, дом 7, строение 2, этаж 2 пом I ком 2Ч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</w:t>
            </w:r>
            <w:r>
              <w:rPr>
                <w:sz w:val="20"/>
                <w:szCs w:val="20"/>
                <w:lang w:val="en-US"/>
              </w:rPr>
              <w:t>07.</w:t>
            </w: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МЭЙ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Москва, Орликов пер., д. 5, стр. 3, этаж 5 пом I ком 39Ч К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</w:t>
            </w:r>
            <w:r>
              <w:rPr>
                <w:sz w:val="20"/>
                <w:szCs w:val="20"/>
                <w:lang w:val="en-US"/>
              </w:rPr>
              <w:t>07.</w:t>
            </w: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КОНФЕКТО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. Москва, Орликов пер., д. 5, стр. 3, этаж 7 пом.I, ком. 36Ч каб. 71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ходит в группу л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6</w:t>
            </w:r>
          </w:p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КСТОН ТРЕЙДИНГ ЛИМИТ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ис Комнинис, 29А, 1061, Никосия, Кипр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 Александр Эдуар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СИРИ ВЕНЧЕРС ЛТ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406, Премьер Билдинг, Виктория, Маэ, Сейшельские Острова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Троицкая кондитерская фабр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00, Челябинская область, г. Троицк, ул. им. Ю.А. Гагарина, дом 9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Кыштымская кондитерская фабр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6870, Челябинская область, г. Кыштым, ул. Калинина, дом 19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гул Сервисиз Лимит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гипт стрит, 1097 Никосия, Сайпрус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шин Вячеслав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синь Трейд (Шанхай) Ко., Лт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Р, Шанхай, Новый район Пудун, Восточная улица Луцзяцзуй 161, Башня China Merchants, офис 1214В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СТОЛИЧНАЯ СЛАСТЕ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40, г. Москва, ул. Лобачика, д. 1, стр. 1, этаж 3, пом. I, ком. 2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 CYR"/>
                <w:sz w:val="20"/>
                <w:szCs w:val="20"/>
              </w:rPr>
            </w:pPr>
            <w:r>
              <w:rPr>
                <w:rFonts w:cs="Arial CYR" w:ascii="Times" w:hAnsi="Times"/>
                <w:sz w:val="20"/>
                <w:szCs w:val="20"/>
              </w:rPr>
              <w:t>Акционерное общество  "ПРОД-ИНВЕСТ"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  <w:shd w:fill="FFFFFF" w:val="clear"/>
              </w:rPr>
              <w:t xml:space="preserve">109012, Москва, ул. Пушечная, д. 4, стр. 3, этаж 4, пом </w:t>
            </w:r>
            <w:r>
              <w:rPr>
                <w:rFonts w:cs="Arial" w:ascii="Times" w:hAnsi="Times"/>
                <w:sz w:val="20"/>
                <w:szCs w:val="20"/>
                <w:shd w:fill="FFFFFF" w:val="clear"/>
                <w:lang w:val="en-US"/>
              </w:rPr>
              <w:t>I</w:t>
            </w:r>
            <w:r>
              <w:rPr>
                <w:rFonts w:cs="Arial" w:ascii="Times" w:hAnsi="Times"/>
                <w:sz w:val="20"/>
                <w:szCs w:val="20"/>
                <w:shd w:fill="FFFFFF" w:val="clear"/>
              </w:rPr>
              <w:t xml:space="preserve">,  ком 12А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Лицо имеет право распоряжаться более чем 20 процентами голосующих акций общества.</w:t>
            </w:r>
          </w:p>
          <w:p>
            <w:pPr>
              <w:pStyle w:val="Normal"/>
              <w:spacing w:lineRule="auto" w:line="276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13.12.20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19,47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Times" w:hAnsi="Times"/>
                <w:sz w:val="20"/>
                <w:szCs w:val="20"/>
              </w:rPr>
              <w:t>23,2869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 CYR"/>
                <w:sz w:val="20"/>
                <w:szCs w:val="20"/>
              </w:rPr>
            </w:pPr>
            <w:r>
              <w:rPr>
                <w:rFonts w:cs="Arial CYR" w:ascii="Times" w:hAnsi="Times"/>
                <w:sz w:val="20"/>
                <w:szCs w:val="20"/>
              </w:rPr>
              <w:t>Акционерное общество «СПА-ЦЕНТР «ЗОЛОТЫЕ ВОРО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cs="Arial" w:ascii="Times" w:hAnsi="Times"/>
                <w:sz w:val="20"/>
                <w:szCs w:val="20"/>
                <w:shd w:fill="FFFFFF" w:val="clear"/>
              </w:rPr>
              <w:t>119072,  г. Москва, Берсеневская наб., д. 6, стр. 2, этаж 1, пом.II, ком. 4.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ество имеет право распоряжаться более чем 20 процентами общего количества голосов, приходящихся на голосующие акции либо составляющие уставный (складочный) капитал вклады, доли данного юридического лица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2)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 CYR"/>
                <w:sz w:val="20"/>
                <w:szCs w:val="20"/>
              </w:rPr>
            </w:pPr>
            <w:r>
              <w:rPr>
                <w:rFonts w:cs="Arial CYR" w:ascii="Times" w:hAnsi="Times"/>
                <w:sz w:val="20"/>
                <w:szCs w:val="20"/>
              </w:rPr>
              <w:t>Алексеенко Андре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781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09"/>
        <w:gridCol w:w="2694"/>
        <w:gridCol w:w="3827"/>
        <w:gridCol w:w="1701"/>
        <w:gridCol w:w="1134"/>
        <w:gridCol w:w="1559"/>
        <w:gridCol w:w="1559"/>
      </w:tblGrid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аты наступления основания, в силу которого лицо признается аффилированны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9.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ущин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й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лен Совета директоров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.07.20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.05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й 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лен Совета директоров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андр Юр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Михай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Совета директоров Об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в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Вла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а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Алексей Анато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лен Совета директоров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Хлебнико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й Юр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Гущин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й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лен Совета директоров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.05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й 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лен Совета директоров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лександр Юр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Михай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 Совета директоров Об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в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Вла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лен Совета директоров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а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Алексей Анато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лен Совета директоров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Хлебнико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Юрий Юр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7.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09"/>
        <w:gridCol w:w="2694"/>
        <w:gridCol w:w="3827"/>
        <w:gridCol w:w="1701"/>
        <w:gridCol w:w="1134"/>
        <w:gridCol w:w="1559"/>
        <w:gridCol w:w="1559"/>
      </w:tblGrid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лного фирменного наименования аффилированного лиц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ое акционерное обществ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«Томар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 г. Москва, Орликов переулок, д. 5, корп. 3, этаж 7, пом. I, ком. 36Ч, каб. 71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онерное обществ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«Томар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 г. Москва, Орликов переулок, д. 5, корп. 3, этаж 7, пом. I, ком. 36Ч, каб. 71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09"/>
        <w:gridCol w:w="2694"/>
        <w:gridCol w:w="3827"/>
        <w:gridCol w:w="1701"/>
        <w:gridCol w:w="1134"/>
        <w:gridCol w:w="1559"/>
        <w:gridCol w:w="1559"/>
      </w:tblGrid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основания, в силу которого лицо признается аффилированны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 CYR"/>
                <w:sz w:val="20"/>
                <w:szCs w:val="20"/>
              </w:rPr>
            </w:pPr>
            <w:r>
              <w:rPr>
                <w:rFonts w:cs="Arial CYR" w:ascii="Times" w:hAnsi="Times"/>
                <w:sz w:val="20"/>
                <w:szCs w:val="20"/>
              </w:rPr>
              <w:t>Акционерное общество «СПА-ЦЕНТР «ЗОЛОТЫЕ ВОРО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cs="Arial" w:ascii="Times" w:hAnsi="Times"/>
                <w:sz w:val="20"/>
                <w:szCs w:val="20"/>
                <w:shd w:fill="FFFFFF" w:val="clear"/>
              </w:rPr>
              <w:t>119072,  г. Москва, Берсеневская наб., д. 6, стр. 2, этаж 1, пом.II, ком. 4.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ество имеет право распоряжаться более чем 20 процентами общего количества голосов, приходящихся на голосующие акции либо составляющие уставный (складочный) капитал вклады, доли данного юридического лица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2)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 CYR"/>
                <w:sz w:val="20"/>
                <w:szCs w:val="20"/>
              </w:rPr>
            </w:pPr>
            <w:r>
              <w:rPr>
                <w:rFonts w:cs="Arial CYR" w:ascii="Times" w:hAnsi="Times"/>
                <w:sz w:val="20"/>
                <w:szCs w:val="20"/>
              </w:rPr>
              <w:t>Алексеенко Андрей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Arial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09"/>
        <w:gridCol w:w="2694"/>
        <w:gridCol w:w="3827"/>
        <w:gridCol w:w="1701"/>
        <w:gridCol w:w="1134"/>
        <w:gridCol w:w="1559"/>
        <w:gridCol w:w="1559"/>
      </w:tblGrid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основания, в силу которого лицо признается аффилированны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АССАР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72, город Москва, набережная Болотная, дом 7, строение 2, этаж 2, пом. I, ком. 2Ч, оф. 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</w:t>
            </w:r>
            <w:r>
              <w:rPr>
                <w:sz w:val="20"/>
                <w:szCs w:val="20"/>
                <w:lang w:val="en-US"/>
              </w:rPr>
              <w:t>07.</w:t>
            </w: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09"/>
        <w:gridCol w:w="2694"/>
        <w:gridCol w:w="3827"/>
        <w:gridCol w:w="1701"/>
        <w:gridCol w:w="1134"/>
        <w:gridCol w:w="1559"/>
        <w:gridCol w:w="1559"/>
      </w:tblGrid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основания, в силу которого лицо признается аффилированны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Игорь Олег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  <w:tab w:val="center" w:pos="5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09"/>
        <w:gridCol w:w="2694"/>
        <w:gridCol w:w="3827"/>
        <w:gridCol w:w="1701"/>
        <w:gridCol w:w="1134"/>
        <w:gridCol w:w="1559"/>
        <w:gridCol w:w="1559"/>
      </w:tblGrid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основания, в силу которого лицо признается аффилированны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Абхазо-российское совместное предприятие «Торговый Дом «Сухум-Бабаевски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бхазия, г. Сухум, пр. Мира, д.17, кв.1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09"/>
        <w:gridCol w:w="2694"/>
        <w:gridCol w:w="3827"/>
        <w:gridCol w:w="1701"/>
        <w:gridCol w:w="1134"/>
        <w:gridCol w:w="1559"/>
        <w:gridCol w:w="1559"/>
      </w:tblGrid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основания, в силу которого лицо признается аффилированны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чия Абесалом Алекс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09"/>
        <w:gridCol w:w="2694"/>
        <w:gridCol w:w="3827"/>
        <w:gridCol w:w="1701"/>
        <w:gridCol w:w="1134"/>
        <w:gridCol w:w="1559"/>
        <w:gridCol w:w="1559"/>
      </w:tblGrid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основания, в силу которого лицо признается аффилированны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рас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бхазия, г. Сухум, пр. Мира, д.17, кв.1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09"/>
        <w:gridCol w:w="2694"/>
        <w:gridCol w:w="3827"/>
        <w:gridCol w:w="1701"/>
        <w:gridCol w:w="1134"/>
        <w:gridCol w:w="1559"/>
        <w:gridCol w:w="1559"/>
      </w:tblGrid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ли участия аффилированного лица в уставном капитале акционерного обще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Объединенные кондитер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4 Москва, 2-й Новокузнецкий пер., 13/15, стр. 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Cs w:val="20"/>
              </w:rPr>
              <w:t>1. Лицо осуществляет полномочия единоличного исполнительного органа общ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Объединенные кондитер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4 Москва, 2-й Новокузнецкий пер., 13/15, стр. 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Cs w:val="20"/>
              </w:rPr>
              <w:t>1. Лицо осуществляет полномочия единоличного исполнительного органа общ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09"/>
        <w:gridCol w:w="2694"/>
        <w:gridCol w:w="3827"/>
        <w:gridCol w:w="1701"/>
        <w:gridCol w:w="1134"/>
        <w:gridCol w:w="1559"/>
        <w:gridCol w:w="1559"/>
      </w:tblGrid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ли участия аффилированного лица в уставном капитале акционерного обще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9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Объединенные кондитер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. Москва, Орликов пер., д. 5, стр. 3, этаж 9, пом. I, ком. 34, каб. 92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цо имеет право распоряжаться более чем 20 процентами голосующих акций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5</w:t>
            </w:r>
          </w:p>
        </w:tc>
      </w:tr>
      <w:tr>
        <w:trPr>
          <w:trHeight w:val="284" w:hRule="atLeast"/>
          <w:cantSplit w:val="true"/>
        </w:trPr>
        <w:tc>
          <w:tcPr>
            <w:tcW w:w="1533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Объединенные кондитер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. Москва, Орликов пер., д. 5, стр. 3, этаж 9, пом. I, ком. 34, каб. 92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цо имеет право распоряжаться более чем 20 процентами голосующих акций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ходит в группу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567" w:footer="39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UBST">
    <w:name w:val="__SUBST"/>
    <w:qFormat/>
    <w:rPr>
      <w:b/>
      <w:i/>
      <w:sz w:val="20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9">
    <w:name w:val="Текст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20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autoSpaceDE w:val="true"/>
    </w:pPr>
    <w:rPr>
      <w:rFonts w:ascii="Consolas" w:hAnsi="Consolas" w:cs="Consolas"/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41:00Z</dcterms:created>
  <dc:creator>ANChichvarin</dc:creator>
  <dc:description/>
  <cp:keywords/>
  <dc:language>en-US</dc:language>
  <cp:lastModifiedBy>svilicheva</cp:lastModifiedBy>
  <cp:lastPrinted>2019-12-30T14:28:00Z</cp:lastPrinted>
  <dcterms:modified xsi:type="dcterms:W3CDTF">2019-12-30T13:23:00Z</dcterms:modified>
  <cp:revision>5</cp:revision>
  <dc:subject/>
  <dc:title>Список аффилированных лиц</dc:title>
</cp:coreProperties>
</file>