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ПИСОК АФФИЛИРОВАННЫХ ЛИЦ</w:t>
      </w: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убличное акционерное общество «Московская кондитерская фабрика «Красный Октябрь»</w:t>
      </w:r>
    </w:p>
    <w:p>
      <w:pPr>
        <w:pStyle w:val="Normal"/>
        <w:pBdr>
          <w:top w:val="single" w:sz="4" w:space="1" w:color="000000"/>
        </w:pBdr>
        <w:spacing w:before="0" w:after="360"/>
        <w:ind w:left="2552" w:right="2523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0"/>
        <w:gridCol w:w="3856"/>
      </w:tblGrid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060-А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ывается уникальный код эмитента)</w:t>
            </w:r>
          </w:p>
        </w:tc>
      </w:tr>
    </w:tbl>
    <w:p>
      <w:pPr>
        <w:pStyle w:val="Normal"/>
        <w:spacing w:before="0" w:after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54"/>
        <w:gridCol w:w="2043"/>
        <w:gridCol w:w="454"/>
        <w:gridCol w:w="813"/>
      </w:tblGrid>
      <w:tr>
        <w:trPr/>
        <w:tc>
          <w:tcPr>
            <w:tcW w:w="48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угодие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а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акционерного общества:  107140, г. Москва, ул. Малая Красносельская, д. 7, стр. 24</w:t>
      </w:r>
    </w:p>
    <w:p>
      <w:pPr>
        <w:pStyle w:val="Normal"/>
        <w:pBdr>
          <w:top w:val="single" w:sz="4" w:space="1" w:color="000000"/>
        </w:pBdr>
        <w:spacing w:before="0" w:after="240"/>
        <w:ind w:left="3306" w:hanging="0"/>
        <w:jc w:val="center"/>
        <w:rPr/>
      </w:pPr>
      <w:r>
        <w:rPr/>
        <w:t>(адрес акционерного общества, указанный в едином государственном реестре юридических лиц)</w:t>
      </w:r>
    </w:p>
    <w:p>
      <w:pPr>
        <w:pStyle w:val="Normal"/>
        <w:spacing w:before="0" w:after="480"/>
        <w:ind w:firstLine="567"/>
        <w:jc w:val="both"/>
        <w:rPr/>
      </w:pPr>
      <w:r>
        <w:rPr>
          <w:sz w:val="24"/>
          <w:szCs w:val="24"/>
        </w:rPr>
        <w:t xml:space="preserve">Информация, содержащаяся в настоящем списке аффилированных лиц, подлежит раскрытию в соответствии с </w:t>
        <w:br/>
        <w:t>законодательством Российской Федерации об акционерных общест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68, www.redoct.msk.ru</w:t>
      </w:r>
    </w:p>
    <w:p>
      <w:pPr>
        <w:pStyle w:val="Normal"/>
        <w:pBdr>
          <w:top w:val="single" w:sz="4" w:space="1" w:color="000000"/>
        </w:pBdr>
        <w:spacing w:before="0" w:after="360"/>
        <w:ind w:left="35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20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3544"/>
        <w:gridCol w:w="283"/>
        <w:gridCol w:w="2410"/>
        <w:gridCol w:w="284"/>
        <w:gridCol w:w="2268"/>
        <w:gridCol w:w="283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Зайченко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«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юля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7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16" w:leader="none"/>
              </w:tabs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20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34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0432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2476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2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4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Состав аффилированных </w:t>
              <w:br/>
              <w:t>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юридического лица (иной идентификационный номер – в отношении иностранного юридического лица)/</w:t>
              <w:br/>
              <w:t xml:space="preserve">ИНН физического 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щин Юрий Никол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.06.2024</w:t>
            </w:r>
          </w:p>
          <w:p>
            <w:pPr>
              <w:pStyle w:val="Normal"/>
              <w:jc w:val="center"/>
              <w:rPr/>
            </w:pPr>
            <w:r>
              <w:rPr/>
              <w:t>16.05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  <w:p>
            <w:pPr>
              <w:pStyle w:val="Normal"/>
              <w:jc w:val="center"/>
              <w:rPr/>
            </w:pPr>
            <w:r>
              <w:rPr/>
              <w:t>14.03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 Юр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8.06.2024</w:t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6.0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Сергей Михайл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Совета директоров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вкин Денис Владими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н </w:t>
            </w:r>
            <w:r>
              <w:rPr>
                <w:lang w:val="en-US" w:eastAsia="en-US"/>
              </w:rPr>
              <w:t>Алексей Анатол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  <w:p>
            <w:pPr>
              <w:pStyle w:val="Normal"/>
              <w:jc w:val="center"/>
              <w:rPr/>
            </w:pPr>
            <w:r>
              <w:rPr/>
              <w:t>25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лебников Юрий Юр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кин Дмитрий</w:t>
            </w:r>
            <w:r>
              <w:rPr>
                <w:lang w:val="en-US" w:eastAsia="en-US"/>
              </w:rPr>
              <w:t xml:space="preserve"> Александ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Михаил Владими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ей Юр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13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 Игорь Никол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очалова Ирина Николае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дов Владимир Васил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ъединенные кондитеры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05027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 xml:space="preserve">1. </w:t>
            </w:r>
            <w:r>
              <w:rPr/>
              <w:t>Входит в группу лиц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Кондитерский концерн Бабаевски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000708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ОТ ФРОН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000429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Южуралкондите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4028967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ульская кондитерская фабрика «Ясная Полян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005935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Шоколадная фабрика «Новосибирска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019188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Благовещенская кондитерская фабрика «Зе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8005126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ходит в группу лиц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2. </w:t>
            </w:r>
            <w:r>
              <w:rPr/>
              <w:t>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  <w:p>
            <w:pPr>
              <w:pStyle w:val="Normal"/>
              <w:jc w:val="center"/>
              <w:rPr/>
            </w:pPr>
            <w:r>
              <w:rPr/>
              <w:t>07.12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ензенс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25801443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ормовс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044152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щество с ограниченной ответственностью «Торговый центр Сормовской кондитерской фабрик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5204411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Воронежс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6015428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Кондитерская фабрика им. К. Самойловой» («Красный Октябрь»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78102367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Кондитерская фирма «ТАКФ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8011565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Йошкар-Олинс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2007528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Московский пищевой комбинат «Креке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478798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Агрофирма «Рыльска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6200108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Фабрика «Русский шоколад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467176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Сафоновомолоко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00949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Кардымовский молочноконсервный комбина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009757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Ремонтно-механический комбина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67746624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</w:t>
            </w:r>
            <w:r>
              <w:rPr>
                <w:lang w:val="en-US"/>
              </w:rPr>
              <w:t xml:space="preserve"> </w:t>
            </w:r>
            <w:r>
              <w:rPr/>
              <w:t>«Томарис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393271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УТА-КЛИНИК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746347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Холдинговая компания «Объединенные кондитеры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392932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ходит в группу лиц </w:t>
            </w:r>
          </w:p>
          <w:p>
            <w:pPr>
              <w:pStyle w:val="Normal"/>
              <w:rPr/>
            </w:pPr>
            <w:r>
              <w:rPr/>
              <w:t>2. Лицо имеет право распоряжаться более чем 20 процентами голосующих акций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03</w:t>
            </w:r>
          </w:p>
          <w:p>
            <w:pPr>
              <w:pStyle w:val="Normal"/>
              <w:jc w:val="center"/>
              <w:rPr/>
            </w:pPr>
            <w:r>
              <w:rPr/>
              <w:t>16.03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Холдинговая компания «ГУТ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7467814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МИНТ-ИНВЕС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746007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СДОМ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393224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ъединенные кондитеры-Финанс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746324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ТрансКондите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7460943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Транзиткондите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739987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Промэнерголизинг»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37729030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ГРЭЙСОН-М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190098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</w:t>
            </w:r>
            <w:r>
              <w:rPr>
                <w:lang w:val="es-PY"/>
              </w:rPr>
              <w:t xml:space="preserve"> «</w:t>
            </w:r>
            <w:r>
              <w:rPr/>
              <w:t>Отель</w:t>
            </w:r>
            <w:r>
              <w:rPr>
                <w:lang w:val="es-PY"/>
              </w:rPr>
              <w:t xml:space="preserve"> «</w:t>
            </w:r>
            <w:r>
              <w:rPr/>
              <w:t>Южный</w:t>
            </w:r>
            <w:r>
              <w:rPr>
                <w:lang w:val="es-PY"/>
              </w:rPr>
              <w:t>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00364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30.07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КДЕЙЛ ХОЛДИНГЗ ЛИМИТЕ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ГУТА-Довери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393297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4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ъединенная кондитерская сеть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7466769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7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Заповедное охотничье хозяйство «Загорско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08359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</w:t>
            </w:r>
            <w:r>
              <w:rPr>
                <w:lang w:val="en-US"/>
              </w:rPr>
              <w:t>07.</w:t>
            </w: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ДЕКСТР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7890093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</w:t>
            </w:r>
            <w:r>
              <w:rPr>
                <w:lang w:val="en-US"/>
              </w:rPr>
              <w:t>07.</w:t>
            </w: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СТОН ТРЕЙДИНГ ЛИМИТЕ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  <w:r>
              <w:rPr>
                <w:lang w:val="en-US"/>
              </w:rPr>
              <w:t xml:space="preserve"> </w:t>
            </w:r>
            <w:r>
              <w:rPr/>
              <w:t>1805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Троиц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27401102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1.07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Кыштымская кондитерская фабр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4008277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1.07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гул Сервисиз Лимите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2057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>
                <w:lang w:val="en-US"/>
              </w:rPr>
            </w:pPr>
            <w:r>
              <w:rPr/>
              <w:t>18.08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инь Трейд (Шанхай) Ко., Лтд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5400310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2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ПРОД-ИНВЕС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746212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13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,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</w:rPr>
            </w:pPr>
            <w:r>
              <w:rPr>
                <w:rFonts w:cs="Arial CYR" w:ascii="Times" w:hAnsi="Times"/>
              </w:rPr>
              <w:t>Акционерное общество «СПА-ЦЕНТР «ЗОЛОТЫЕ ВОРОТ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10377390024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9.08.2019</w:t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Times" w:hAnsi="Times"/>
              </w:rPr>
              <w:t>Алексеенко Андрей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 w:ascii="Times" w:hAnsi="Times"/>
              </w:rPr>
              <w:t>Никол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ушкина Марина Владимир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25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иманский орех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250075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3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старс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001114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11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Анимационная студия «Алён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462637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1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НСАЛТ-СЕРВИС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7465457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аков Юрий Валенти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кционерное общество «Рестораны на Берсеневк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00263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щество с ограниченной ответственностью «Кондитерский ритейле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00539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еждународная компания Общество с ограниченной ответственностью «ВЕЛРОКС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00013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сипов Игорь Викто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щество с ограниченной ответственностью «Девелоперский потенциал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005072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Входит в группу лиц</w:t>
            </w:r>
          </w:p>
          <w:p>
            <w:pPr>
              <w:pStyle w:val="Normal"/>
              <w:keepNext w:val="true"/>
              <w:rPr/>
            </w:pPr>
            <w:r>
              <w:rPr/>
              <w:t>2.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кционерное общество «Третий причал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746343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Агроинвес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2377001905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Агрохолдинг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237700190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3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Мелитопольская, 8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37700515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Еремин Михаил Серге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ГутаАгро-Брянск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/>
            </w:pPr>
            <w:r>
              <w:rPr>
                <w:color w:val="000000"/>
                <w:shd w:fill="FFFFFF" w:val="clear"/>
              </w:rPr>
              <w:t>12332000042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РОТ ФРОНТ Девелопмент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77002325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Промсаха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46000019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СЭП»</w:t>
            </w:r>
          </w:p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7700351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5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Times" w:ascii="Times" w:hAnsi="Times"/>
          <w:b/>
          <w:bCs/>
          <w:sz w:val="24"/>
          <w:szCs w:val="24"/>
        </w:rPr>
        <w:t>Раздел II. Сведения о списке аффилированных лиц контролирующего акционерного общества</w:t>
      </w:r>
    </w:p>
    <w:p>
      <w:pPr>
        <w:pStyle w:val="Normal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>Не заполняется</w:t>
      </w:r>
    </w:p>
    <w:p>
      <w:pPr>
        <w:pStyle w:val="Normal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</w:r>
    </w:p>
    <w:p>
      <w:pPr>
        <w:pStyle w:val="Normal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4"/>
          <w:szCs w:val="24"/>
        </w:rPr>
        <w:t>Раздел III. Изменения, произошедшие в списке аффилированных лиц, за отчетный период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tbl>
      <w:tblPr>
        <w:tblW w:w="8966" w:type="dxa"/>
        <w:jc w:val="left"/>
        <w:tblInd w:w="7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.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кционерное общество «ГУТА-Страховани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00357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7.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5.03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2.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" w:hAnsi="Times" w:cs="Times"/>
              </w:rPr>
            </w:pPr>
            <w:r>
              <w:rPr/>
              <w:t>Лицо не являлось аффилированны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57" w:hanging="0"/>
              <w:jc w:val="center"/>
              <w:rPr>
                <w:rFonts w:ascii="Times" w:hAnsi="Times" w:cs="Times"/>
              </w:rPr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ключение </w:t>
            </w:r>
            <w:r>
              <w:rPr>
                <w:b/>
                <w:bCs/>
                <w:color w:val="000000"/>
              </w:rPr>
              <w:t>Акционерного общества «РОТ ФРОНТ Девелопмент» в список аффилиров</w:t>
            </w:r>
            <w:r>
              <w:rPr>
                <w:b/>
              </w:rPr>
              <w:t>анных лиц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20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202</w:t>
            </w:r>
            <w:r>
              <w:rPr>
                <w:b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3.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саха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007423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.04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4. Содержание сведений об аффилированном лице до изменения:</w:t>
      </w:r>
    </w:p>
    <w:tbl>
      <w:tblPr>
        <w:tblW w:w="146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47"/>
        <w:gridCol w:w="2182"/>
        <w:gridCol w:w="3968"/>
        <w:gridCol w:w="1276"/>
        <w:gridCol w:w="1842"/>
        <w:gridCol w:w="184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не являлось аффилированны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0"/>
        <w:gridCol w:w="3690"/>
        <w:gridCol w:w="4875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5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Включение Акционерного общества «Промсахар» в список аффилированных ли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.04.20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5.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ЭП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39743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2.05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6. Содержание сведений об аффилированном лице до изменения:</w:t>
      </w:r>
    </w:p>
    <w:tbl>
      <w:tblPr>
        <w:tblW w:w="146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47"/>
        <w:gridCol w:w="2182"/>
        <w:gridCol w:w="3968"/>
        <w:gridCol w:w="1276"/>
        <w:gridCol w:w="1842"/>
        <w:gridCol w:w="184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не являлось аффилированны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0"/>
        <w:gridCol w:w="3690"/>
        <w:gridCol w:w="4875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5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Включение Акционерного общества «СЭП» в список аффилированных ли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2.05.20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7.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КОНФЕКТОР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463228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группу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1.10.2016</w:t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keepNext w:val="true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120" w:after="60"/>
        <w:rPr/>
      </w:pPr>
      <w:r>
        <w:rPr/>
        <w:t>8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щин Юрий Никол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06.2023</w:t>
            </w:r>
          </w:p>
          <w:p>
            <w:pPr>
              <w:pStyle w:val="Normal"/>
              <w:jc w:val="center"/>
              <w:rPr/>
            </w:pPr>
            <w:r>
              <w:rPr/>
              <w:t>16.05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9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  <w:p>
            <w:pPr>
              <w:pStyle w:val="Normal"/>
              <w:jc w:val="center"/>
              <w:rPr/>
            </w:pPr>
            <w:r>
              <w:rPr/>
              <w:t>14.03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0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 Юр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30.06.2023</w:t>
            </w:r>
          </w:p>
          <w:p>
            <w:pPr>
              <w:pStyle w:val="Normal"/>
              <w:tabs>
                <w:tab w:val="clear" w:pos="720"/>
                <w:tab w:val="left" w:pos="413" w:leader="none"/>
                <w:tab w:val="center" w:pos="539" w:leader="none"/>
              </w:tabs>
              <w:jc w:val="center"/>
              <w:rPr/>
            </w:pPr>
            <w:r>
              <w:rPr/>
              <w:t>06.0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1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Сергей Михайл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Совета директоров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2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вкин Денис Владими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3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н </w:t>
            </w:r>
            <w:r>
              <w:rPr>
                <w:lang w:val="en-US" w:eastAsia="en-US"/>
              </w:rPr>
              <w:t>Алексей Анатол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лен Совета директоров Общества</w:t>
            </w:r>
          </w:p>
          <w:p>
            <w:pPr>
              <w:pStyle w:val="Normal"/>
              <w:rPr/>
            </w:pPr>
            <w:r>
              <w:rPr/>
              <w:t>2. Входит в группу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  <w:p>
            <w:pPr>
              <w:pStyle w:val="Normal"/>
              <w:jc w:val="center"/>
              <w:rPr/>
            </w:pPr>
            <w:r>
              <w:rPr/>
              <w:t>25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14.  Содержание сведений об аффилированном лице до изменения: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2183"/>
        <w:gridCol w:w="3969"/>
        <w:gridCol w:w="1276"/>
        <w:gridCol w:w="1843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Полное фирменное наименование (для коммерческой организации) или наименование (для некоммерческой организации) или </w:t>
              <w:br/>
              <w:t>фамилия, имя, отчество (последнее при наличии) аффилированного л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ГРН юридического лица (иной идентификационный номер – в отношении иностранного юридического лица)/</w:t>
              <w:br/>
              <w:t>ИНН физического</w:t>
              <w:br/>
              <w:t>лиц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снование, в силу которого лицо </w:t>
              <w:br/>
              <w:t>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та наступления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ля находящихся в распоряжении аффилированного лица голосующих акций акционерного общества,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лебников Юрий Юрь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лица н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60"/>
        <w:rPr/>
      </w:pPr>
      <w:r>
        <w:rPr/>
        <w:t>Изменение сведений об аффилированном лице: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1"/>
        <w:gridCol w:w="3691"/>
        <w:gridCol w:w="48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6.20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2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206" w:hanging="0"/>
      <w:outlineLvl w:val="2"/>
    </w:pPr>
    <w:rPr>
      <w:b/>
      <w:bCs/>
      <w:sz w:val="25"/>
      <w:szCs w:val="25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74"/>
      <w:sz w:val="12"/>
      <w:szCs w:val="12"/>
      <w:vertAlign w:val="superscript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sz w:val="26"/>
    </w:rPr>
  </w:style>
  <w:style w:type="character" w:styleId="Style14">
    <w:name w:val="Верхний колонтитул Знак"/>
    <w:qFormat/>
    <w:rPr>
      <w:rFonts w:cs="Times New Roman"/>
      <w:sz w:val="20"/>
    </w:rPr>
  </w:style>
  <w:style w:type="character" w:styleId="Style15">
    <w:name w:val="Нижний колонтитул Знак"/>
    <w:qFormat/>
    <w:rPr>
      <w:rFonts w:cs="Times New Roman"/>
      <w:sz w:val="20"/>
    </w:rPr>
  </w:style>
  <w:style w:type="character" w:styleId="Style16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lang w:val="ru-RU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61" w:hanging="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8:00Z</dcterms:created>
  <dc:creator>Романов Андрей Анатольевич</dc:creator>
  <dc:description/>
  <cp:keywords/>
  <dc:language>en-US</dc:language>
  <cp:lastModifiedBy>Романов Андрей Анатольевич</cp:lastModifiedBy>
  <cp:lastPrinted>2020-05-14T15:57:00Z</cp:lastPrinted>
  <dcterms:modified xsi:type="dcterms:W3CDTF">2024-07-03T07:59:00Z</dcterms:modified>
  <cp:revision>4</cp:revision>
  <dc:subject/>
  <dc:title>Приложение 4</dc:title>
</cp:coreProperties>
</file>