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ТВЕРЖДЕН: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Общим собранием акционеров</w:t>
      </w:r>
    </w:p>
    <w:p>
      <w:pPr>
        <w:pStyle w:val="Normal"/>
        <w:ind w:left="3969" w:hanging="0"/>
        <w:rPr/>
      </w:pPr>
      <w:r>
        <w:rPr>
          <w:b/>
        </w:rPr>
        <w:t>ОАО «Московская кондитерская фабрика «Красный Октябрь»</w:t>
      </w:r>
    </w:p>
    <w:p>
      <w:pPr>
        <w:pStyle w:val="Normal"/>
        <w:ind w:left="3969" w:hanging="0"/>
        <w:rPr/>
      </w:pPr>
      <w:r>
        <w:rPr>
          <w:b/>
        </w:rPr>
        <w:t>30 июня 20</w:t>
      </w:r>
      <w:r>
        <w:rPr>
          <w:b/>
          <w:lang w:val="en-US"/>
        </w:rPr>
        <w:t>1</w:t>
      </w:r>
      <w:r>
        <w:rPr>
          <w:b/>
        </w:rPr>
        <w:t>0 г.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Протокол № 28 от 05 июля 2010 г.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ind w:left="3969" w:hanging="0"/>
        <w:rPr/>
      </w:pPr>
      <w:r>
        <w:rPr/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 xml:space="preserve">Предварительно утвержден Советом директоров </w:t>
      </w:r>
    </w:p>
    <w:p>
      <w:pPr>
        <w:pStyle w:val="Normal"/>
        <w:ind w:left="3969" w:hanging="0"/>
        <w:rPr/>
      </w:pPr>
      <w:r>
        <w:rPr>
          <w:b/>
        </w:rPr>
        <w:t xml:space="preserve">ОАО </w:t>
      </w:r>
      <w:r>
        <w:rPr>
          <w:b/>
          <w:bCs/>
        </w:rPr>
        <w:t>«Московская кондитерская фабрика «</w:t>
      </w:r>
      <w:r>
        <w:rPr>
          <w:b/>
        </w:rPr>
        <w:t>Красный Октябрь</w:t>
      </w:r>
      <w:r>
        <w:rPr>
          <w:b/>
          <w:bCs/>
        </w:rPr>
        <w:t>»</w:t>
      </w:r>
    </w:p>
    <w:p>
      <w:pPr>
        <w:pStyle w:val="Normal"/>
        <w:ind w:left="3969" w:hanging="0"/>
        <w:rPr>
          <w:b/>
          <w:b/>
          <w:u w:val="single"/>
          <w:lang w:val="en-US"/>
        </w:rPr>
      </w:pPr>
      <w:r>
        <w:rPr>
          <w:b/>
        </w:rPr>
        <w:t>25 мая 2010  г.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Протокол № б/н от 25 мая 2010 г.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ГОДОВОЙ ОТЧЕТ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ОАО «Московская кондитерская фабрика «Красный Октябрь»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за 2009 год</w:t>
      </w:r>
    </w:p>
    <w:p>
      <w:pPr>
        <w:pStyle w:val="Normal"/>
        <w:jc w:val="both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3118"/>
      </w:tblGrid>
      <w:tr>
        <w:trPr>
          <w:trHeight w:val="751" w:hRule="atLeast"/>
        </w:trPr>
        <w:tc>
          <w:tcPr>
            <w:tcW w:w="652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</w:rPr>
              <w:t>И.о. исполнительного директора_____________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ченко М.И.</w:t>
            </w:r>
          </w:p>
        </w:tc>
      </w:tr>
      <w:tr>
        <w:trPr>
          <w:trHeight w:val="691" w:hRule="exact"/>
        </w:trPr>
        <w:tc>
          <w:tcPr>
            <w:tcW w:w="652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30"/>
                <w:szCs w:val="30"/>
              </w:rPr>
              <w:t>Главный бухгалтер _______________________</w:t>
            </w:r>
          </w:p>
        </w:tc>
        <w:tc>
          <w:tcPr>
            <w:tcW w:w="311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льниченко С.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1. Положение Общества в отрасли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В 2009 году ОАО «Московская кондитерская фабрика «Красный Октябрь» (далее - Общество) работало в составе группы кондитерских предприятий, входящих в холдинг «Объединенные кондитеры», под управлением Управляющей компании ООО «Объединенные кондитеры».</w:t>
      </w:r>
    </w:p>
    <w:p>
      <w:pPr>
        <w:pStyle w:val="Normal"/>
        <w:ind w:firstLine="567"/>
        <w:jc w:val="both"/>
        <w:rPr/>
      </w:pPr>
      <w:r>
        <w:rPr/>
        <w:t xml:space="preserve">В «Объединенные Кондитеры» входят 16 российских кондитерских фабрик, специализирующихся на выпуске кондитерских изделий и продуктов питания, в том числе ОАО «РОТ ФРОНТ», ОАО « Красный Октябрь», ОАО «Кондитерский Концерн «Бабаевский». На предприятиях холдинга занято свыше 17 тысяч сотрудников. Система управления качеством на всех предприятиях Холдинга соответствует требованиям международных стандартов серии </w:t>
      </w:r>
      <w:r>
        <w:rPr>
          <w:szCs w:val="24"/>
        </w:rPr>
        <w:t>ИСО 22000: 2005.</w:t>
      </w:r>
    </w:p>
    <w:p>
      <w:pPr>
        <w:pStyle w:val="Normal"/>
        <w:ind w:firstLine="567"/>
        <w:jc w:val="both"/>
        <w:rPr/>
      </w:pPr>
      <w:r>
        <w:rPr/>
        <w:t>Доля холдинга на кондитерском  рынке Российской Федерации (включая мучнистые изделия) составляет порядка 11%, а на рынке шоколадосодержащей продукции независимые эксперты оценивают в 20 - 22%. Доля Общества на рынке сахаристых кондитерских изделий оценивается в 3 - 3,5 %, а на рынке шоколадосодержащей продукции – 7- 8 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. Приоритетные направления деятельности Общества. </w:t>
      </w:r>
    </w:p>
    <w:p>
      <w:pPr>
        <w:pStyle w:val="Normal"/>
        <w:ind w:firstLine="567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firstLine="567"/>
        <w:jc w:val="both"/>
        <w:rPr/>
      </w:pPr>
      <w:r>
        <w:rPr/>
        <w:t>Основной вид деятельности ОАО «Красный Октябрь» - производство и продажа кондитерских изделий. Его доля в общих доходах за 2009 год составила 92,5 %.</w:t>
      </w:r>
    </w:p>
    <w:p>
      <w:pPr>
        <w:pStyle w:val="Normal"/>
        <w:ind w:firstLine="567"/>
        <w:jc w:val="both"/>
        <w:rPr/>
      </w:pPr>
      <w:r>
        <w:rPr/>
        <w:t xml:space="preserve">Производство работает в основном без остановок (за исключением остановок на ремонт отдельных цехов по утвержденному графику).  В период активности потребительского спроса производство работает в 2-3 смены. </w:t>
      </w:r>
    </w:p>
    <w:p>
      <w:pPr>
        <w:pStyle w:val="Normal"/>
        <w:ind w:firstLine="567"/>
        <w:jc w:val="both"/>
        <w:rPr/>
      </w:pPr>
      <w:r>
        <w:rPr/>
        <w:t>Помимо обеспечения ритмичной работы по выпуску кондитерских изделий, одним из приоритетов в деятельности Общества в 2009 году было выполнение программы мероприятий по оптимизации использования</w:t>
      </w:r>
      <w:r>
        <w:rPr>
          <w:color w:val="FF0000"/>
        </w:rPr>
        <w:t xml:space="preserve">  </w:t>
      </w:r>
      <w:r>
        <w:rPr/>
        <w:t>непрофильных активов, а именно – объектов недвижимости (здания и сооружения), расположенных на бывшем месте размещения предприятия (Москва, Берсеневская наб., дом 6), освободившихся после переезда на новую производственную площадку. Результатом выполнения этой программы стало внесение указанных зданий и сооружений в качестве оплаты паев в ЗПИФ «Берсеньевский», который был создан в целях управления данными объектами путем их сдачи в коммерческую аренду. Так, Общество приобрело паи на сумму 1 879 818 тыс. руб. Превышение стоимости согласованной оценки над балансовой стоимостью имущества составило 1 658 397 тыс. руб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u w:val="single"/>
        </w:rPr>
        <w:t>3. Отчет Совета директоров Общества о результатах развития Общества по приоритетным направлениям деятельности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ПРОИЗВОДСТВО И ПРОДАЖИ ПРОДУКЦИИ.</w:t>
      </w:r>
    </w:p>
    <w:p>
      <w:pPr>
        <w:pStyle w:val="Normal"/>
        <w:widowControl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jc w:val="both"/>
        <w:rPr/>
      </w:pPr>
      <w:r>
        <w:rPr/>
        <w:t>Табл.1.  Выпуск продукции ОАО «Красный Октябрь» в групповом ассортименте.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60"/>
        <w:gridCol w:w="1020"/>
        <w:gridCol w:w="1060"/>
        <w:gridCol w:w="1221"/>
        <w:gridCol w:w="1259"/>
      </w:tblGrid>
      <w:tr>
        <w:trPr>
          <w:trHeight w:val="2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Группы продук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Отклонения от 2008 г.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тонн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Карам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9 2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5 6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5 1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- 50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 8.9%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Конф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6 8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9 2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30 6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+ 1 40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+ 4.8%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Шокола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5 24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6 4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6 4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- 1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 0.2%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Ири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5 48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5 7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5 7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+ 2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+ 0.5%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 xml:space="preserve">Прочи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 2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1 3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9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- 362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 27.6%</w:t>
            </w:r>
          </w:p>
        </w:tc>
      </w:tr>
      <w:tr>
        <w:trPr>
          <w:trHeight w:val="23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продук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9 06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8 4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8 9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Cs w:val="24"/>
              </w:rPr>
              <w:t>+ 56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+ 1.2%</w:t>
            </w:r>
          </w:p>
        </w:tc>
      </w:tr>
    </w:tbl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 xml:space="preserve">Несмотря на стабилизацию работы Общества и даже некоторый прирост объемов к 2008 году, бюджетный план производства на 2009 г., предусматривавший существенный рост к 2008 году, выполнен не был. Это объясняется изменением ситуации на рынке, произошедшей в кризисные 2008 и 2009 гг., заключающимся в общем снижении потребления кондитерских изделий. </w:t>
      </w:r>
    </w:p>
    <w:p>
      <w:pPr>
        <w:pStyle w:val="Normal"/>
        <w:widowControl/>
        <w:ind w:firstLine="567"/>
        <w:jc w:val="both"/>
        <w:rPr>
          <w:sz w:val="24"/>
          <w:szCs w:val="24"/>
        </w:rPr>
      </w:pPr>
      <w:r>
        <w:rPr>
          <w:szCs w:val="24"/>
        </w:rPr>
        <w:t>Данный вывод подтверждается общим снижением объема производства кондитерских изделий по Российской Федерации в 2009 году по отношению к уровню 2008 года на 4% (источник данных – Госкомстат РФ).</w:t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  <w:t xml:space="preserve">В 2009 году завершены работы по выводу на проектную (контрактную) производительность нового технологического оборудования, приобретенного в рамках программы перебазирования и технического перевооружения предприятия. </w:t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  <w:t xml:space="preserve">Структура продаж продукции в групповом ассортименте в целом соответствует картине производства. </w:t>
      </w:r>
    </w:p>
    <w:p>
      <w:pPr>
        <w:pStyle w:val="Normal"/>
        <w:keepNext w:val="true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widowControl/>
        <w:jc w:val="both"/>
        <w:rPr/>
      </w:pPr>
      <w:r>
        <w:rPr>
          <w:b/>
          <w:szCs w:val="24"/>
        </w:rPr>
        <w:t>Табл.2.  Объем продаж продукции ОАО «Красный Октябрь» в натуральном выраже</w:t>
      </w:r>
      <w:r>
        <w:rPr/>
        <w:t>нии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276"/>
        <w:gridCol w:w="1389"/>
        <w:gridCol w:w="1304"/>
        <w:gridCol w:w="1490"/>
      </w:tblGrid>
      <w:tr>
        <w:trPr>
          <w:trHeight w:val="23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9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Отклонения от 2008 г.</w:t>
            </w:r>
          </w:p>
        </w:tc>
      </w:tr>
      <w:tr>
        <w:trPr>
          <w:trHeight w:val="2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тонн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Карам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5 79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5 13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- 66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- 11.4%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Конф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9 3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9 13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- 19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 0.6%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Шокола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6 47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6 45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- 1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 0.2%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Ири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5 75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5 74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- 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 0.1%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 xml:space="preserve">Прочие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1 4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 4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+ 1 04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+ 73.7%</w:t>
            </w:r>
          </w:p>
        </w:tc>
      </w:tr>
      <w:tr>
        <w:trPr>
          <w:trHeight w:val="2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8 77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8 94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+ 17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+ 0.4%</w:t>
            </w:r>
          </w:p>
        </w:tc>
      </w:tr>
    </w:tbl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jc w:val="both"/>
        <w:rPr>
          <w:szCs w:val="24"/>
        </w:rPr>
      </w:pPr>
      <w:r>
        <w:rPr>
          <w:b/>
          <w:szCs w:val="24"/>
        </w:rPr>
        <w:t>Табл.2а.  Объем продаж продукции ОАО «Красный Октябрь» денежном выражении (в фактических ценах  реализации без НДС), тыс. руб.</w:t>
      </w:r>
    </w:p>
    <w:tbl>
      <w:tblPr>
        <w:tblW w:w="951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40"/>
        <w:gridCol w:w="1520"/>
        <w:gridCol w:w="1418"/>
        <w:gridCol w:w="1417"/>
        <w:gridCol w:w="1418"/>
      </w:tblGrid>
      <w:tr>
        <w:trPr>
          <w:trHeight w:val="23" w:hRule="atLeast"/>
        </w:trPr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08 г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09 г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Отклонения от 2008 г.</w:t>
            </w:r>
          </w:p>
        </w:tc>
      </w:tr>
      <w:tr>
        <w:trPr>
          <w:trHeight w:val="23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Карамел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69 7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80 7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+ 10 9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+ 4.0%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Конфе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3 097 8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3 667 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+ 569 5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+ 18.4%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Шокола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1 099 2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1 257 2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+ 158 0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+ 14.4%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Ири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341 6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Cs w:val="24"/>
              </w:rPr>
              <w:t>410 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+ 68 3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+ 20.0%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Проч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186 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16 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+ 29 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+ 15.8%</w:t>
            </w:r>
          </w:p>
        </w:tc>
      </w:tr>
      <w:tr>
        <w:trPr>
          <w:trHeight w:val="23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того реализац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 995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 831 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+ 836 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+ 16.7%</w:t>
            </w:r>
          </w:p>
        </w:tc>
      </w:tr>
    </w:tbl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>В 2009 году объем продаж в натуральном выражении прирос к 2008 году на 0,4%, а  в денежном – на 16,7%, что объясняется тремя факторами:</w:t>
      </w:r>
    </w:p>
    <w:p>
      <w:pPr>
        <w:pStyle w:val="Normal"/>
        <w:ind w:firstLine="567"/>
        <w:jc w:val="both"/>
        <w:rPr/>
      </w:pPr>
      <w:r>
        <w:rPr/>
        <w:t>- пересмотром цен в сторону увеличения (последний массовый пересмотр цен на готовую продукцию произведен в ноябре 2008 года, после чего цены оставались неизменными весь 2009 год);</w:t>
      </w:r>
    </w:p>
    <w:p>
      <w:pPr>
        <w:pStyle w:val="Normal"/>
        <w:ind w:firstLine="567"/>
        <w:jc w:val="both"/>
        <w:rPr/>
      </w:pPr>
      <w:r>
        <w:rPr/>
        <w:t>- изменением структуры производства и продаж в сторону более дорогостоящих групп продукции (сокращение натуральных объемов относительно дешевой карамели и рост по группе конфет);</w:t>
      </w:r>
    </w:p>
    <w:p>
      <w:pPr>
        <w:pStyle w:val="Normal"/>
        <w:ind w:firstLine="567"/>
        <w:jc w:val="both"/>
        <w:rPr/>
      </w:pPr>
      <w:r>
        <w:rPr/>
        <w:t xml:space="preserve">- уменьшением размера торговой скидки, предоставляемой при реализации продукции. 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ТЕХНИЧЕСКОЕ  И ТЕХНОЛОГИЧЕСКОЕ РАЗВИТИЕ ОБЩЕСТВА</w:t>
      </w:r>
    </w:p>
    <w:p>
      <w:pPr>
        <w:pStyle w:val="Normal"/>
        <w:ind w:firstLine="709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2009 году службами Общества произведен большой объем работ с целью решения вопросов по следующим основным направления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обеспечение бесперебойной эксплуатации технологического оборудования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овышение технического уровня и эффективности производственных мощностей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повышение качества продукции, улучшение условий и производительности труд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Из проведенных мероприятий по техническому оснащению, энергообеспечению и повышению уровня автоматизации систем управления производством можно выделить следующие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дернизация ИТП-1 (индивидуальный тепловой пункт)  в производственном корпусе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дернизация линии производства грильяжных конфет, позволившая получить продукцию с измененными геометрическими размерами (укрупненные конфеты из грильяжной массы и нуги), что позволило существенно увеличить объемы их продаж и, соответственно, сменность ее загруз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создание на базе существующей ОДС (общей диспетчерской системы) автоматизированной системы управления лифтовым хозяйством, автоматикой вентиляционных камер и поэтажных тепловых пунктов;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 сфере совершенствования Обществом технологии, повышения качества готовой продукции и разработке новых продуктов в 2009 г. были осуществлены следующие основные мероприят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разработано и поставлено на производство 25 новых видов кондитерских издел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проведена актуализация  четырех нормативных документов (Технические Условия  на кондитерские изделия) и пяти стандартов предприятия Системы менеджмента каче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вершены работы по пролонгации сроков годности и осуществлен поэтапный переход на новые сроки годности для следующих групп кондитерских изделий: конфеты неглазированные типа «Трюфели» - 9 мес., шоколадные конфеты с начинками типа «Ассорти» - 12 мес., шоколад с добавлениями типа "Аленка" - 12 ме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проведена сертификация системы менеджмента безопасности пищевой продукции применительно  к производству изделий кондитерских и полуфабрикатов на соответствие требованиям стандарта ИСО 22000: 2005 (дата регистрации сертификата 27.01.2009,  срок действия до 27.01.2012).</w:t>
      </w:r>
    </w:p>
    <w:p>
      <w:pPr>
        <w:pStyle w:val="Normal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АНАЛИЗ ОСНОВНЫХ СТАТЕЙ ДОХОДОВ И ОРАСХОДОВ </w:t>
      </w:r>
    </w:p>
    <w:p>
      <w:pPr>
        <w:pStyle w:val="Normal"/>
        <w:widowControl/>
        <w:ind w:firstLine="567"/>
        <w:jc w:val="both"/>
        <w:rPr>
          <w:b/>
          <w:b/>
          <w:color w:val="0000FF"/>
          <w:szCs w:val="24"/>
          <w:u w:val="single"/>
        </w:rPr>
      </w:pPr>
      <w:r>
        <w:rPr>
          <w:b/>
          <w:color w:val="0000FF"/>
          <w:szCs w:val="24"/>
          <w:u w:val="single"/>
        </w:rPr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  <w:t xml:space="preserve">Ниже приведен отчет о прибылях и убытках (ф-2) в сравнении с 2008 годом. </w:t>
      </w:r>
    </w:p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Cs w:val="24"/>
        </w:rPr>
        <w:t>Табл.3.  Анализ отчета о прибылях и убытках ОАО «Красный Ок</w:t>
      </w:r>
      <w:r>
        <w:rPr/>
        <w:t>тябрь» за 2009 год в сравнении с 2008 г.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820"/>
        <w:gridCol w:w="1720"/>
        <w:gridCol w:w="1720"/>
      </w:tblGrid>
      <w:tr>
        <w:trPr>
          <w:trHeight w:val="23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ь, 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 xml:space="preserve">За отчетный период 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(2009)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За аналогичный период предыдущего года</w:t>
            </w:r>
          </w:p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(2008)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Cs w:val="24"/>
              </w:rPr>
              <w:t>Доходы и расходы по обычным видам деятельности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Cs w:val="2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, в т.ч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6 224 7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 270 594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о же на 1 тонну выпущенной проду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27.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08.1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4 576 67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3 963 037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о же на 1 тонну выпущенной проду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93.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81.3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/>
              <w:tabs>
                <w:tab w:val="clear" w:pos="4153"/>
                <w:tab w:val="clear" w:pos="8306"/>
              </w:tabs>
              <w:rPr>
                <w:szCs w:val="24"/>
              </w:rPr>
            </w:pPr>
            <w:r>
              <w:rPr>
                <w:szCs w:val="24"/>
              </w:rPr>
              <w:t>Валовая прибыл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2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 648 05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 307 557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о же на 1 тонну выпущенной проду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33.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6.8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Коммерческ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411 1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304 256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о же на 1 тонну выпущенной проду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8.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6.2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Управленческие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417 3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520 666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о же на 1 тонну выпущенной проду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8.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10.7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Прибыль (убыток) от продаж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819 6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82 635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i/>
                <w:iCs/>
                <w:szCs w:val="24"/>
              </w:rPr>
              <w:t>то же на 1 тонну выпущенной продукции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6.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9.9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чие доходы и расходы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Проценты к получ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 7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 116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Проценты к уплат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331 6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226 979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Доходы от участия в други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 3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 092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Прочие  до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 533 8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48 997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Прочие  расх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2 065 2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1 016 325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быль (убыток) до налогообло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4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59 71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207 464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о же на 1 тонну выпущенной проду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9.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4.3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Отложенные налоговые актив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48 7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2 839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Отложенные налоговые обяза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 17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35 971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 xml:space="preserve">Налоговые санкции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3 21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Текущий налог на прибыл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5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8 5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истая прибыль (убыток) отчетного пери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9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05 31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180 596</w:t>
            </w:r>
          </w:p>
        </w:tc>
      </w:tr>
      <w:tr>
        <w:trPr>
          <w:trHeight w:val="23" w:hRule="atLeast"/>
        </w:trPr>
        <w:tc>
          <w:tcPr>
            <w:tcW w:w="5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то же на 1 тонну выпущенной продук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18.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3.7</w:t>
            </w:r>
          </w:p>
        </w:tc>
      </w:tr>
    </w:tbl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>Как видно из таблицы, средняя цена 1 тонны реализованной продукции в 2009 году выросла на 19,1 тыс. руб. (+17,7%). Это произошло за счет двух факторов – пересмотра цен в ноябре 2008 года и структурных сдвигов (увеличение производства и продаж по группе «конфеты»). Однако, существенного роста валовой прибыли не произошло, поскольку увеличилась себестоимость производства (+12,2 тыс. руб./тн или 15%). Рост себестоимости произошел практически по всем прямым статьям затрат, кроме заработной платы, которая не пересматривалась с начала 2008 года. В 2009 году существенно увеличились мировые цены на какао-бобы, достигнув своего исторического максимума за последние несколько десятков лет. Это оказало влияние на покупаемые Обществом продукты их переработки (какао тертое, какао масло и какао порошок). Также необходимо отметить неуклонно происходивший в 2009 году рост цен на сахар, молочные продукты, эквиваленты и заменители какао масла.</w:t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>Существенно выросла такая статья себестоимости как «общепроизводственные расходы» (в составе стр. 020). Причина тому – не увеличение затрат на содержание и ремонт оборудования или содержание цехового персонала управления, а рост амортизационных отчислений (+ 147,6 млн.руб. или на 60% к 2008 году), что обусловлено вводом в эксплуатацию новых производственных линий. В самом конце 2009 года произведено оформление прав собственности и ввод в эксплуатацию новых производственных зданий на производственной площадке по адресу М. Красносельская, д.7, стр. 24, в результате чего с января 2010 года начато начисление амортизации на эти объекты основных средств.</w:t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>Положительным фактором стало сокращение в 2009 году управленческих расходов (-2,2 тыс. руб./тн или - 20,6 % к уровню 2008 года), что стало возможным за счет сокращения управленческого персонала, экономии на служебном автотранспорте, мобильной связи и т.п. Это позволило Обществу увеличить расходы на продвижение продукции (коммерческие расходы), в первую очередь за счет увеличения расходов на рекламу продукции, выпускаемой под брендом «Аленка» (+2,2 тыс. руб./тн или 35% к уровню 2008 г.).</w:t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ЧИСЛЕННОСТЬ И ОПЛАТА ТРУДА.</w:t>
      </w:r>
    </w:p>
    <w:p>
      <w:pPr>
        <w:pStyle w:val="Normal"/>
        <w:widowControl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>Сокращение персонала, как одно из основных антикризисных мероприятий,  затронуло все категории работников – рабочих, специалистов и руководителей всех уровней. Всего среднесписочная численность сокращена  на 308 чел. (-10,2%).</w:t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  <w:t>Последний раз работникам Общества тарифы и оклады пересматривались в сторону повышения в 2008 году. Показатели по труду и заработной плате представлены в таблице 4.</w:t>
      </w:r>
    </w:p>
    <w:p>
      <w:pPr>
        <w:pStyle w:val="Normal"/>
        <w:widowControl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jc w:val="both"/>
        <w:rPr/>
      </w:pPr>
      <w:r>
        <w:rPr/>
        <w:t>Табл.4. Показатели по труду и зарплате.</w:t>
      </w:r>
    </w:p>
    <w:tbl>
      <w:tblPr>
        <w:tblW w:w="100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134"/>
        <w:gridCol w:w="1134"/>
        <w:gridCol w:w="1153"/>
        <w:gridCol w:w="960"/>
        <w:gridCol w:w="960"/>
      </w:tblGrid>
      <w:tr>
        <w:trPr>
          <w:trHeight w:val="23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09 г.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+, -  к 2008 г</w:t>
            </w:r>
          </w:p>
        </w:tc>
      </w:tr>
      <w:tr>
        <w:trPr>
          <w:trHeight w:val="23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аб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в %%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Cs w:val="24"/>
              </w:rPr>
              <w:t>Среднесписочная численность промышленно-производственного персон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 03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 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10.2%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в том числе:  раб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 56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 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9.9%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 xml:space="preserve">руководители, служащие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4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11.8%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онд оплаты труда промперсон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860 7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62 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98 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11.4%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в том числе:  раб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656 79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583 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73 6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11.2%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руководители, специалисты и служащ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03 9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79 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24 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12.1%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Cs w:val="24"/>
              </w:rPr>
              <w:t>Среднемесячная заработная плата промперсон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уб./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 65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 3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Cs w:val="24"/>
              </w:rPr>
              <w:t>-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1.4%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в том числе:  рабоч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руб./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1 36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21 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1.5%</w:t>
            </w:r>
          </w:p>
        </w:tc>
      </w:tr>
      <w:tr>
        <w:trPr>
          <w:trHeight w:val="2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руководители, специалисты и служащ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руб./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36 0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Cs w:val="24"/>
              </w:rPr>
            </w:pPr>
            <w:r>
              <w:rPr>
                <w:szCs w:val="24"/>
              </w:rPr>
              <w:t>35 8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-0.3%</w:t>
            </w:r>
          </w:p>
        </w:tc>
      </w:tr>
    </w:tbl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 xml:space="preserve">С целью минимизации расходов на оплату труда в 2009 году были сокращены различного рода надбавки и доплаты (кроме доплат за работу в ночное время и в выходные дни). Как результат всех вышеуказанных действий руководства Общества – сокращение расходов на оплату труда на 98,3 млн. руб. (-11,4 % к 2008 году). </w:t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>Обратной стороной данной вынужденной меры стало появление отставания уровня средней заработной платы работников предприятия по сравнению с уровнем оплаты труда на аналогичных или схожих предприятиях и по профессиям, однотипным для всех промышленных предприятий.</w:t>
      </w:r>
    </w:p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АНАЛИЗ ФИНАНСОВОГО СОСТОЯНИЯ ОБЩЕСТВА.</w:t>
      </w:r>
    </w:p>
    <w:p>
      <w:pPr>
        <w:pStyle w:val="Normal"/>
        <w:widowControl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/>
        <w:jc w:val="both"/>
        <w:rPr/>
      </w:pPr>
      <w:r>
        <w:rPr/>
        <w:t>Табл.5.  Показатели финансовой устойчивости и ликвидности Общества.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22"/>
        <w:gridCol w:w="1417"/>
        <w:gridCol w:w="1341"/>
        <w:gridCol w:w="1420"/>
      </w:tblGrid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На начало период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На конец пери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Норма показателя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4"/>
              </w:rPr>
            </w:pPr>
            <w:r>
              <w:rPr>
                <w:szCs w:val="24"/>
              </w:rPr>
              <w:t>Коэффициент текущей ликвид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,78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,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&gt;=2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24"/>
              </w:rPr>
              <w:t>Коэффициент обеспеченности собствен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(1,817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(1,864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4"/>
              </w:rPr>
              <w:t>&gt;=0.1</w:t>
            </w:r>
          </w:p>
        </w:tc>
      </w:tr>
      <w:tr>
        <w:trPr>
          <w:trHeight w:val="24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Cs w:val="24"/>
              </w:rPr>
              <w:t>Коэффициент восстановления платежеспосо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0,2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4"/>
              </w:rPr>
            </w:pPr>
            <w:r>
              <w:rPr>
                <w:szCs w:val="24"/>
              </w:rPr>
              <w:t>&gt;1</w:t>
            </w:r>
          </w:p>
        </w:tc>
      </w:tr>
    </w:tbl>
    <w:p>
      <w:pPr>
        <w:pStyle w:val="Normal"/>
        <w:widowControl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 xml:space="preserve">Как видно, несмотря на положительную динамику по рентабельности основной деятельности, наметившуюся в 2009 году, переезд на новую площадку дорого обошелся Обществу с точки зрения показателей ликвидности и платежеспособности. </w:t>
      </w:r>
    </w:p>
    <w:p>
      <w:pPr>
        <w:pStyle w:val="Normal"/>
        <w:widowControl/>
        <w:ind w:firstLine="567"/>
        <w:jc w:val="both"/>
        <w:rPr/>
      </w:pPr>
      <w:r>
        <w:rPr>
          <w:szCs w:val="24"/>
        </w:rPr>
        <w:t xml:space="preserve">Общество испытывает острую нехватку собственных оборотных средств,  финансовая устойчивость предприятия не обеспечена. Коэффициент текущей ликвидности показывает недостаточность оборотных средств для покрытия краткосрочной задолженности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. Перспективы развития Общества.</w:t>
      </w:r>
    </w:p>
    <w:p>
      <w:pPr>
        <w:pStyle w:val="Normal"/>
        <w:ind w:firstLine="567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В 2007 году основное производство Общества в г. Москве начало перебазироваться на новую площадку, расположенную по адресу: г. Москва, Малая Красносельская, вл. 7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2009 году эта работа была полностью завершена, результатом чего стал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выход на контрактную производительность всех новых производственных ли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ввод в эксплуатацию и получение свидетельства о собственности на новые производственные зд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оптимизация использования непрофильных активов (комплекс старых производственных зданий), что снизило нагрузку на аппарат управления Общества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 задачам Общества на среднесрочную перспективу относя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копление собственного капитала (прибыль, амортизация) для повышения показателей финансовой устойчивости и ликвидности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совершенствование системы реализации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рост объемов реализации вследствие изменения системы продаж за счет упорядочения товарных потоков и введения единых правил ценообразования при последующей дистрибу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увеличение узнаваемости основных брендов Общества путем их рекламной поддержки и, за счет этого, рост продаж продукции («Аленка», «Мишка косолапый», «Золотой ярлык» и т.п.)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5. Отчет о выплате объявленных (начисленных) дивидендов по акциям Общества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Решение о выплате дивидендов за 2008 год было принято на годовом общем собрании акционеров по итогам 2008 года, которое состоялось 30 июня 2009 года, срок выплаты дивидендов – в течение шестидесяти дней с момента принятия решения о выплате.</w:t>
      </w:r>
    </w:p>
    <w:p>
      <w:pPr>
        <w:pStyle w:val="Normal"/>
        <w:ind w:firstLine="567"/>
        <w:jc w:val="both"/>
        <w:rPr/>
      </w:pPr>
      <w:r>
        <w:rPr/>
        <w:t>В 2009 году были начислены дивиденды по привилегированным акциям Общества на сумму 2 329 787,42 рублей.</w:t>
      </w:r>
    </w:p>
    <w:p>
      <w:pPr>
        <w:pStyle w:val="Normal"/>
        <w:ind w:firstLine="567"/>
        <w:jc w:val="both"/>
        <w:rPr/>
      </w:pPr>
      <w:r>
        <w:rPr/>
        <w:t>Выплачено дивидендов на сумму 1 950 808,62 руб.</w:t>
      </w:r>
    </w:p>
    <w:p>
      <w:pPr>
        <w:pStyle w:val="Normal"/>
        <w:ind w:firstLine="567"/>
        <w:jc w:val="both"/>
        <w:rPr/>
      </w:pPr>
      <w:r>
        <w:rPr/>
        <w:t>Неполная выплата Обществом дивидендов за вышеуказанный отчетный период обусловлена непредставлением акционерами Общества актуальных сведений реестродержателю Общества или непосредственно Обществу.</w:t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  <w:u w:val="single"/>
        </w:rPr>
        <w:t>6. Описание основных факторов риска, связанных с деятельностью Общества</w:t>
      </w:r>
    </w:p>
    <w:p>
      <w:pPr>
        <w:pStyle w:val="Normal"/>
        <w:ind w:firstLine="567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1. Колебания цен на основные виды сырья – какао продукты, орехи, молочные продукты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2. Рост курсов основных валют ($ и EUR)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3. Сезонные колебания спрос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4. Изменения ставок кредитования.</w:t>
      </w:r>
    </w:p>
    <w:p>
      <w:pPr>
        <w:pStyle w:val="Normal"/>
        <w:ind w:firstLine="567"/>
        <w:jc w:val="both"/>
        <w:rPr/>
      </w:pPr>
      <w:r>
        <w:rPr>
          <w:szCs w:val="24"/>
        </w:rPr>
        <w:t>5. Просроченная дебиторская  задолженность.</w:t>
      </w:r>
    </w:p>
    <w:p>
      <w:pPr>
        <w:pStyle w:val="Normal"/>
        <w:ind w:firstLine="567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7. Перечень совершенных Обществом в отчетном году сделок, признаваемых в соответствии с ФЗ «Об акционерных обществах» крупными сделками.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В 2009 году подобные сделки не совершалис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8. Сведения о сделках, совершенных Обществом в отчетном году сделок, признаваемых в соответствии с ФЗ «Об акционерных обществах» сделками, в совершении которых имеется заинтересованность. </w:t>
      </w:r>
    </w:p>
    <w:p>
      <w:pPr>
        <w:pStyle w:val="Normal"/>
        <w:ind w:firstLine="567"/>
        <w:jc w:val="both"/>
        <w:rPr/>
      </w:pPr>
      <w:r>
        <w:rPr/>
        <w:t>Общее количество сделок, в совершении которых имеется заинтересованность - 48.</w:t>
      </w:r>
    </w:p>
    <w:p>
      <w:pPr>
        <w:pStyle w:val="Normal"/>
        <w:ind w:firstLine="567"/>
        <w:jc w:val="both"/>
        <w:rPr/>
      </w:pPr>
      <w:r>
        <w:rPr/>
        <w:t>Общая сумма сделок, в совершении которых имеется заинтересованность - 185 305 308 руб.</w:t>
      </w:r>
    </w:p>
    <w:p>
      <w:pPr>
        <w:pStyle w:val="Normal"/>
        <w:ind w:firstLine="567"/>
        <w:jc w:val="both"/>
        <w:rPr/>
      </w:pPr>
      <w:r>
        <w:rPr/>
        <w:t>Количество сделок, в совершении которых имеется заинтересованность, одобренных Советом директоров - 13.</w:t>
      </w:r>
    </w:p>
    <w:p>
      <w:pPr>
        <w:pStyle w:val="Normal"/>
        <w:ind w:firstLine="567"/>
        <w:jc w:val="both"/>
        <w:rPr/>
      </w:pPr>
      <w:r>
        <w:rPr/>
        <w:t>Сумма сделок, в совершении которых имеется заинтересованность, одобренных Советом директоров - 78 231 177 руб.</w:t>
      </w:r>
    </w:p>
    <w:p>
      <w:pPr>
        <w:pStyle w:val="Normal"/>
        <w:ind w:firstLine="567"/>
        <w:jc w:val="both"/>
        <w:rPr/>
      </w:pPr>
      <w:r>
        <w:rPr/>
        <w:t>Количество сделок, в совершении которых имеется заинтересованность, одобренных Общим собранием акционеров - 35.</w:t>
      </w:r>
    </w:p>
    <w:p>
      <w:pPr>
        <w:pStyle w:val="Normal"/>
        <w:ind w:firstLine="567"/>
        <w:jc w:val="both"/>
        <w:rPr/>
      </w:pPr>
      <w:r>
        <w:rPr/>
        <w:t>Сумма сделок, в совершении которых имеется заинтересованность, одобренных Общим собранием акционеров - 107 074 131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 Состав Совета директоров Обществ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761"/>
        <w:gridCol w:w="5334"/>
        <w:gridCol w:w="141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участия в уставном капитале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Носенко Сергей Михайл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5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вета директоров </w:t>
            </w:r>
            <w:r>
              <w:rPr>
                <w:lang w:val="en-US" w:eastAsia="en-US"/>
              </w:rPr>
              <w:t>ООО «Объединенные кондитеры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езидент Ассоциации кондитерских предприятий «АСКОН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Кузнецов Артем Владислав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196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Генеральный директор ОАО «Объединенные кондите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Вахромеев Сергей Валентин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196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Заместитель Генерального директора ЗАО «ГУТА-Страх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Виньков Андрей Александр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7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u w:val="single"/>
              </w:rPr>
            </w:pPr>
            <w:r>
              <w:rPr/>
              <w:t>Обозреватель отдела промышленности АНО «Редакция Экспе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 w:eastAsia="en-US"/>
              </w:rPr>
              <w:t xml:space="preserve"> </w:t>
            </w:r>
            <w:r>
              <w:rPr/>
              <w:t>%</w:t>
            </w:r>
          </w:p>
        </w:tc>
      </w:tr>
      <w:tr>
        <w:trPr>
          <w:trHeight w:val="441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Егоров Юрий Иван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Директор по экономике ОАО «Московская кондитерская фабрика «Красный Октябр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Заикин Павел Владимир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6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u w:val="single"/>
              </w:rPr>
            </w:pPr>
            <w:r>
              <w:rPr/>
              <w:t>Начальник отдела управления проектами ООО «Объединенные кондите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Нистратов Сергей Льво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68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Старший Вице-президент Некоммерческого партнерства «Группа «ГУ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 Алексей Анатолье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Генеральный директор ООО «Объединенные кондитеры»</w:t>
            </w:r>
          </w:p>
          <w:p>
            <w:pPr>
              <w:pStyle w:val="Normal"/>
              <w:rPr>
                <w:strike/>
              </w:rPr>
            </w:pPr>
            <w:r>
              <w:rPr/>
              <w:t>Генеральный директор ЗАО «ГРЭЙСОН-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антелеев Евгений Алексееви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4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Министр Правительства, руководитель Департамента науки и промышленной политики Правительства г.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е имеет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й в составе Совета директоров Общества в течение отчетного года не бы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0. Сведения о лице, занимающем должность единоличного исполнительного органа и членах коллегиального исполнительного органа Общества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Полномочия единоличного исполнительного органа Общества переданы Управляющей организации – Обществу с ограниченной ответственностью «Объединенные кондитеры».</w:t>
      </w:r>
    </w:p>
    <w:p>
      <w:pPr>
        <w:pStyle w:val="Normal"/>
        <w:ind w:firstLine="567"/>
        <w:jc w:val="both"/>
        <w:rPr/>
      </w:pPr>
      <w:r>
        <w:rPr/>
        <w:t>Договор о передаче полномочий единоличного исполнительного органа № 002-юд от 01 сентября 2003 г. Место нахождения: 113095  г. Москва, 2-ой Новокузнецкий пер., д.13/15.</w:t>
      </w:r>
    </w:p>
    <w:p>
      <w:pPr>
        <w:pStyle w:val="Normal"/>
        <w:ind w:firstLine="567"/>
        <w:jc w:val="both"/>
        <w:rPr/>
      </w:pPr>
      <w:r>
        <w:rPr/>
        <w:t>ООО «Объединенные кондитеры» доли в уставном капитале Общества не имеет.</w:t>
      </w:r>
    </w:p>
    <w:p>
      <w:pPr>
        <w:pStyle w:val="Normal"/>
        <w:ind w:firstLine="567"/>
        <w:jc w:val="both"/>
        <w:rPr/>
      </w:pPr>
      <w:r>
        <w:rPr/>
        <w:t>Лицом, занимающим должность единоличного исполнительного органа Управляющей организации, является Генеральный директор Харин Алексей Анатольевич.</w:t>
      </w:r>
    </w:p>
    <w:p>
      <w:pPr>
        <w:pStyle w:val="Normal"/>
        <w:ind w:firstLine="567"/>
        <w:jc w:val="both"/>
        <w:rPr/>
      </w:pPr>
      <w:r>
        <w:rPr/>
        <w:t>Коллегиальный исполнительный орган в Обществе не созда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11. Критерии определения и размер вознаграждения лица, занимающего должность единоличного исполнительного органа Общества, членов коллегиального исполнительного органа Общества и членов совета директоров общества 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Вознаграждение управляющей организации ООО «Объединенные кондитеры», осуществляющей функции единоличного исполнительного органа, определяется в соответствии с условиями Договора о передаче полномочий единоличного исполнительного органа, заключенного между Обществом и ООО «Объединенные кондитеры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2009 году членам Совета директоров Общества вознаграждение не выплачивалось.</w:t>
      </w:r>
    </w:p>
    <w:p>
      <w:pPr>
        <w:pStyle w:val="Normal"/>
        <w:ind w:firstLine="567"/>
        <w:jc w:val="both"/>
        <w:rPr/>
      </w:pPr>
      <w:r>
        <w:rPr/>
        <w:t xml:space="preserve">Управляющей организации ООО «Объединенные кондитеры»  в 2009 г. за услуги по  осуществлению полномочий единоличного исполнительного органа выплачено вознаграждение  в соответствие с условиями договора в размере 217,1 млн. руб., включая НД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2. Сведения о соблюдении Обществом Кодекса корпоративного поведения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Корпоративные отношения регулируются ФЗ «Об акционерных обществах», Уставом и другими нормативными актами. Общество стремится следовать принципам и рекомендациям, заложенным в Кодексе корпоративного поведения, рекомендованным к применению Распоряжением ФКЦБ от 04.04.2002г. № 421/р «О рекомендации к применению Кодекса корпоративного поведения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. Дополнительная информация для акционеров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Иная информация, подлежащая включению в годовой отчет о деятельности общества, уставом общества и иными внутренними документами не предусмотрена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680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spacing w:before="240" w:after="0"/>
      <w:jc w:val="center"/>
      <w:rPr/>
    </w:pPr>
    <w:r>
      <w:rPr>
        <w:rStyle w:val="Iiianoaieou"/>
        <w:rFonts w:cs="Arial" w:ascii="Arial" w:hAnsi="Arial"/>
      </w:rPr>
      <w:t xml:space="preserve">- </w:t>
    </w:r>
    <w:r>
      <w:rPr>
        <w:rStyle w:val="Iiianoaieou"/>
        <w:rFonts w:cs="Arial" w:ascii="Arial" w:hAnsi="Arial"/>
        <w:lang w:val="en-GB"/>
      </w:rPr>
      <w:fldChar w:fldCharType="begin"/>
    </w:r>
    <w:r>
      <w:rPr>
        <w:rStyle w:val="Iiianoaieou"/>
        <w:rFonts w:cs="Arial" w:ascii="Arial" w:hAnsi="Arial"/>
        <w:lang w:val="en-GB"/>
      </w:rPr>
      <w:instrText xml:space="preserve"> PAGE </w:instrText>
    </w:r>
    <w:r>
      <w:rPr>
        <w:rStyle w:val="Iiianoaieou"/>
        <w:rFonts w:cs="Arial" w:ascii="Arial" w:hAnsi="Arial"/>
        <w:lang w:val="en-GB"/>
      </w:rPr>
      <w:fldChar w:fldCharType="separate"/>
    </w:r>
    <w:r>
      <w:rPr>
        <w:rStyle w:val="Iiianoaieou"/>
        <w:rFonts w:cs="Arial" w:ascii="Arial" w:hAnsi="Arial"/>
        <w:lang w:val="en-GB"/>
      </w:rPr>
      <w:t>7</w:t>
    </w:r>
    <w:r>
      <w:rPr>
        <w:rStyle w:val="Iiianoaieou"/>
        <w:rFonts w:cs="Arial" w:ascii="Arial" w:hAnsi="Arial"/>
        <w:lang w:val="en-GB"/>
      </w:rPr>
      <w:fldChar w:fldCharType="end"/>
    </w:r>
    <w:r>
      <w:rPr>
        <w:rStyle w:val="Iiianoaieou"/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240"/>
      <w:jc w:val="cent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  <w:t>Годовой отчет ОАО «Красный Октябрь» за 2009 го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4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567"/>
      <w:jc w:val="both"/>
      <w:outlineLvl w:val="8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>
      <w:sz w:val="20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FollowedHyperlink">
    <w:name w:val="FollowedHyperlink"/>
    <w:basedOn w:val="Style5"/>
    <w:qFormat/>
    <w:rPr>
      <w:color w:val="800080"/>
      <w:u w:val="single"/>
    </w:rPr>
  </w:style>
  <w:style w:type="character" w:styleId="SUBST">
    <w:name w:val="__SUBST"/>
    <w:qFormat/>
    <w:rPr>
      <w:b/>
      <w:i/>
      <w:sz w:val="22"/>
    </w:rPr>
  </w:style>
  <w:style w:type="character" w:styleId="Subst1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Xl25">
    <w:name w:val="xl25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29">
    <w:name w:val="xl29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31">
    <w:name w:val="xl3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2">
    <w:name w:val="xl3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3">
    <w:name w:val="xl33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34">
    <w:name w:val="xl34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rFonts w:ascii="Arial" w:hAnsi="Arial" w:cs="Arial"/>
      <w:b/>
      <w:sz w:val="22"/>
    </w:rPr>
  </w:style>
  <w:style w:type="paragraph" w:styleId="Xl36">
    <w:name w:val="xl36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  <w:sz w:val="22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rFonts w:ascii="Arial" w:hAnsi="Arial" w:cs="Arial"/>
      <w:sz w:val="22"/>
    </w:rPr>
  </w:style>
  <w:style w:type="paragraph" w:styleId="Xl40">
    <w:name w:val="xl4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rFonts w:ascii="Arial" w:hAnsi="Arial" w:cs="Arial"/>
      <w:sz w:val="22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3">
    <w:name w:val="xl4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rFonts w:ascii="Arial" w:hAnsi="Arial" w:cs="Arial"/>
      <w:sz w:val="22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>
      <w:widowControl/>
      <w:ind w:firstLine="567"/>
      <w:jc w:val="both"/>
    </w:pPr>
    <w:rPr>
      <w:rFonts w:ascii="Arial" w:hAnsi="Arial" w:cs="Arial"/>
      <w:color w:val="FF0000"/>
      <w:sz w:val="24"/>
    </w:rPr>
  </w:style>
  <w:style w:type="paragraph" w:styleId="WWBodyText22">
    <w:name w:val="WW-Body Text 22"/>
    <w:basedOn w:val="Normal"/>
    <w:qFormat/>
    <w:pPr>
      <w:widowControl/>
      <w:ind w:firstLine="540"/>
      <w:jc w:val="both"/>
    </w:pPr>
    <w:rPr/>
  </w:style>
  <w:style w:type="paragraph" w:styleId="WWBodyText23">
    <w:name w:val="WW-Body Text 23"/>
    <w:basedOn w:val="Normal"/>
    <w:qFormat/>
    <w:pPr>
      <w:widowControl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/>
      <w:ind w:firstLine="540"/>
      <w:jc w:val="both"/>
    </w:pPr>
    <w:rPr>
      <w:sz w:val="28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WWBodyText24">
    <w:name w:val="WW-Body Text 24"/>
    <w:basedOn w:val="Normal"/>
    <w:qFormat/>
    <w:pPr>
      <w:ind w:firstLine="567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b/>
      <w:u w:val="single"/>
    </w:rPr>
  </w:style>
  <w:style w:type="paragraph" w:styleId="21">
    <w:name w:val="Основной текст с отступом 2"/>
    <w:basedOn w:val="Normal"/>
    <w:qFormat/>
    <w:pPr>
      <w:widowControl/>
      <w:ind w:left="709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58:00Z</dcterms:created>
  <dc:creator>Егоров Ю.И.</dc:creator>
  <dc:description/>
  <dc:language>en-US</dc:language>
  <cp:lastModifiedBy>АР</cp:lastModifiedBy>
  <cp:lastPrinted>2009-07-14T16:31:00Z</cp:lastPrinted>
  <dcterms:modified xsi:type="dcterms:W3CDTF">2010-07-06T11:59:00Z</dcterms:modified>
  <cp:revision>4</cp:revision>
  <dc:subject/>
  <dc:title>Уважаемые акционеры </dc:title>
</cp:coreProperties>
</file>