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ем Годового общего собрания акционер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АО «Красный Октябрь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токол от 05 июля 2011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jc w:val="righ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Предварительно утвержден Советом директоров</w:t>
      </w:r>
    </w:p>
    <w:p>
      <w:pPr>
        <w:pStyle w:val="Heading4"/>
        <w:jc w:val="righ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ОАО «Красный Октябрь» 25.05.2011 г.</w:t>
      </w:r>
    </w:p>
    <w:p>
      <w:pPr>
        <w:pStyle w:val="Normal"/>
        <w:jc w:val="right"/>
        <w:rPr>
          <w:rFonts w:ascii="Times New Roman" w:hAnsi="Times New Roman" w:cs="Times New Roman"/>
          <w:sz w:val="20"/>
          <w:u w:val="none"/>
        </w:rPr>
      </w:pPr>
      <w:r>
        <w:rPr>
          <w:rFonts w:cs="Times New Roman"/>
          <w:sz w:val="20"/>
          <w:u w:val="none"/>
        </w:rPr>
      </w:r>
    </w:p>
    <w:p>
      <w:pPr>
        <w:pStyle w:val="Heading4"/>
        <w:jc w:val="right"/>
        <w:rPr/>
      </w:pPr>
      <w:r>
        <w:rPr>
          <w:rFonts w:cs="Times New Roman" w:ascii="Times New Roman" w:hAnsi="Times New Roman"/>
          <w:b w:val="false"/>
          <w:sz w:val="20"/>
          <w:u w:val="none"/>
        </w:rPr>
        <w:t xml:space="preserve">Председатель </w:t>
      </w:r>
      <w:r>
        <w:rPr>
          <w:rFonts w:cs="Times New Roman" w:ascii="Times New Roman" w:hAnsi="Times New Roman"/>
          <w:b w:val="false"/>
          <w:bCs/>
          <w:sz w:val="20"/>
          <w:u w:val="none"/>
        </w:rPr>
        <w:t xml:space="preserve">Совета директоров </w:t>
      </w:r>
      <w:r>
        <w:rPr>
          <w:rFonts w:cs="Times New Roman" w:ascii="Times New Roman" w:hAnsi="Times New Roman"/>
          <w:b w:val="false"/>
          <w:sz w:val="20"/>
          <w:u w:val="none"/>
        </w:rPr>
        <w:t>ОАО «Красный Октябрь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/>
          <w:b/>
          <w:sz w:val="20"/>
          <w:u w:val="none"/>
        </w:rPr>
      </w:r>
    </w:p>
    <w:p>
      <w:pPr>
        <w:pStyle w:val="Normal"/>
        <w:jc w:val="right"/>
        <w:rPr/>
      </w:pPr>
      <w:r>
        <w:rPr/>
        <w:t>_________________ С.М. Нос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Исполнительный директор ОАО «Красный Октябрь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/>
          <w:b/>
          <w:sz w:val="20"/>
          <w:u w:val="none"/>
        </w:rPr>
      </w:r>
    </w:p>
    <w:p>
      <w:pPr>
        <w:pStyle w:val="Normal"/>
        <w:jc w:val="right"/>
        <w:rPr/>
      </w:pPr>
      <w:r>
        <w:rPr/>
        <w:t>_________________ М.И. Зай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бухгалте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 С.В. Мельнич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>ГОДОВОЙ ОТЧЕТ</w:t>
      </w:r>
    </w:p>
    <w:p>
      <w:pPr>
        <w:pStyle w:val="Normal"/>
        <w:jc w:val="center"/>
        <w:rPr/>
      </w:pPr>
      <w:r>
        <w:rPr>
          <w:b/>
          <w:szCs w:val="36"/>
        </w:rPr>
        <w:t>ОАО «Московская кондитерская фабрика «Красный Октябрь»</w:t>
      </w:r>
    </w:p>
    <w:p>
      <w:pPr>
        <w:pStyle w:val="Normal"/>
        <w:jc w:val="center"/>
        <w:rPr/>
      </w:pPr>
      <w:r>
        <w:rPr>
          <w:b/>
          <w:szCs w:val="36"/>
        </w:rPr>
        <w:t>за 20</w:t>
      </w:r>
      <w:r>
        <w:rPr>
          <w:b/>
          <w:szCs w:val="36"/>
          <w:lang w:val="en-US"/>
        </w:rPr>
        <w:t>1</w:t>
      </w:r>
      <w:r>
        <w:rPr>
          <w:b/>
          <w:szCs w:val="36"/>
        </w:rPr>
        <w:t>0 год</w:t>
      </w:r>
    </w:p>
    <w:p>
      <w:pPr>
        <w:pStyle w:val="Normal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1. Положение Общества в отрасли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В 2010 году ОАО «Московская кондитерская фабрика «Красный Октябрь» (далее - Общество) осуществляло хозяйственную деятельность в составе группы кондитерских предприятий, входящих в холдинг «Объединенные кондитеры», под руководством единоличного органа управления - Управляющей компании ООО «Объединенные кондитеры».</w:t>
      </w:r>
    </w:p>
    <w:p>
      <w:pPr>
        <w:pStyle w:val="Normal"/>
        <w:ind w:firstLine="567"/>
        <w:jc w:val="both"/>
        <w:rPr/>
      </w:pPr>
      <w:r>
        <w:rPr/>
        <w:t xml:space="preserve">В «Объединенные Кондитеры» входят 16 российских кондитерских фабрик, специализирующихся на выпуске кондитерских изделий и продуктов питания, в том числе такие крупнейшие предприятия как ОАО «РОТ ФРОНТ», ОАО « Красный Октябрь», ОАО «Кондитерский Концерн «Бабаевский». На предприятиях холдинга занято свыше 17 тысяч сотрудников. Система управления качеством на всех предприятиях Холдинга соответствует требованиям международных стандартов серии </w:t>
      </w:r>
      <w:r>
        <w:rPr>
          <w:szCs w:val="24"/>
        </w:rPr>
        <w:t>ИСО 22000: 2005.</w:t>
      </w:r>
    </w:p>
    <w:p>
      <w:pPr>
        <w:pStyle w:val="Normal"/>
        <w:ind w:firstLine="567"/>
        <w:jc w:val="both"/>
        <w:rPr/>
      </w:pPr>
      <w:r>
        <w:rPr/>
        <w:t>Доля холдинга на кондитерском  рынке Российской Федерации (включая мучнистые изделия) составляет порядка 12%, а на рынке шоколадосодержащей продукции, по оценкам независимых экспертов, 21 - 23%. Доля Общества на рынке сахаристых кондитерских изделий – порядка 2 %, а на рынке шоколадосодержащей продукции – 7- 8 %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. Приоритетные направления деятельности Общества </w:t>
      </w:r>
    </w:p>
    <w:p>
      <w:pPr>
        <w:pStyle w:val="Normal"/>
        <w:ind w:firstLine="567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firstLine="567"/>
        <w:jc w:val="both"/>
        <w:rPr/>
      </w:pPr>
      <w:r>
        <w:rPr/>
        <w:t>Основной вид деятельности ОАО «Красный Октябрь» - производство и продажа кондитерских изделий. Его доля в общих доходах за 2010 год составила 95,7 %.</w:t>
      </w:r>
    </w:p>
    <w:p>
      <w:pPr>
        <w:pStyle w:val="Normal"/>
        <w:ind w:firstLine="567"/>
        <w:jc w:val="both"/>
        <w:rPr/>
      </w:pPr>
      <w:r>
        <w:rPr/>
        <w:t xml:space="preserve">Производство работает без остановок (за исключением остановок на ремонт по утвержденному графику).  В период увеличения потребительского спроса (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кварталы) производство работает в 3 смены. </w:t>
      </w:r>
    </w:p>
    <w:p>
      <w:pPr>
        <w:pStyle w:val="Normal"/>
        <w:ind w:firstLine="567"/>
        <w:jc w:val="both"/>
        <w:rPr/>
      </w:pPr>
      <w:r>
        <w:rPr/>
        <w:t>Необходимо отметить, что 2010 год стал для Общества годом восстановления не только докризисных объемов производства, но и первым годом с начала перебазирования на новую производственную площадку (2007 г.), в котором объем производства вплотную приблизился к 60 тыс. тонн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u w:val="single"/>
        </w:rPr>
        <w:t>3. Отчет Совета директоров Общества о результатах развития Общества по приоритетным направлениям деятельности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РОИЗВОДСТВО И ПРОДАЖИ ПРОДУКЦИИ.</w:t>
      </w:r>
    </w:p>
    <w:p>
      <w:pPr>
        <w:pStyle w:val="Normal"/>
        <w:widowControl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jc w:val="both"/>
        <w:rPr/>
      </w:pPr>
      <w:r>
        <w:rPr/>
        <w:t>Табл.1.  Выпуск продукции ОАО «Красный Октябрь» в групповом ассортименте.</w:t>
      </w:r>
    </w:p>
    <w:tbl>
      <w:tblPr>
        <w:tblW w:w="8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60"/>
        <w:gridCol w:w="960"/>
        <w:gridCol w:w="960"/>
        <w:gridCol w:w="960"/>
        <w:gridCol w:w="1097"/>
        <w:gridCol w:w="1183"/>
      </w:tblGrid>
      <w:tr>
        <w:trPr>
          <w:trHeight w:val="345" w:hRule="atLeast"/>
        </w:trPr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уппы продукции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7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8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9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0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клонение к 2009 г.</w:t>
            </w:r>
          </w:p>
        </w:tc>
      </w:tr>
      <w:tr>
        <w:trPr>
          <w:trHeight w:val="330" w:hRule="atLeast"/>
        </w:trPr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тонн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араме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2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6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1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202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+ 6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+1.3%</w:t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нфет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 8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 2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 6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6 52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+ 5 83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+19.0%</w:t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Шокола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2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4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4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03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+ 2 56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+39.6%</w:t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рис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4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7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7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76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+ 2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+0.4%</w:t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ч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2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9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+ 94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+99.2%</w:t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родук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0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418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9 43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9.3%</w:t>
            </w:r>
          </w:p>
        </w:tc>
      </w:tr>
    </w:tbl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  <w:t>Несмотря на стабилизацию работы Общества и существенный прирост объемов к 2009 году, бюджетный план производства на 2010 г. (70 тыс.тонн), предусматривавший более чем 40%-ный рост к 2009 году, выполнен не был. Тем не менее, необходимо отметить, что рост объема производства продукции Общества (+19,3%) намного превысил рост производства кондитерских изделий в Российской Федерации в 2010 году (+7,3%). Также заслуживает внимания тот факт, что прирост объемов производства произошел практически целиком за счет увеличения производства новых продуктов, вырабатываемых на новой московской площадке Общества.</w:t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  <w:t xml:space="preserve">Структура продаж продукции в групповом ассортименте в целом соответствует картине производства, поскольку управление производством строится на принципе оптимизации запасов готовой продукции. </w:t>
      </w:r>
    </w:p>
    <w:p>
      <w:pPr>
        <w:pStyle w:val="Normal"/>
        <w:keepNext w:val="true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jc w:val="both"/>
        <w:rPr/>
      </w:pPr>
      <w:r>
        <w:rPr>
          <w:b/>
          <w:szCs w:val="24"/>
        </w:rPr>
        <w:t>Табл.2.  Объем продаж продукции ОАО «Красный Октябрь» в стоимостном и натуральном выраже</w:t>
      </w:r>
      <w:r>
        <w:rPr/>
        <w:t>нии</w:t>
      </w:r>
    </w:p>
    <w:tbl>
      <w:tblPr>
        <w:tblW w:w="10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940"/>
        <w:gridCol w:w="1124"/>
        <w:gridCol w:w="1134"/>
        <w:gridCol w:w="992"/>
        <w:gridCol w:w="992"/>
        <w:gridCol w:w="1143"/>
        <w:gridCol w:w="1288"/>
        <w:gridCol w:w="1276"/>
      </w:tblGrid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Ассортимент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 2009</w:t>
            </w:r>
          </w:p>
        </w:tc>
        <w:tc>
          <w:tcPr>
            <w:tcW w:w="4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 2010</w:t>
            </w:r>
          </w:p>
        </w:tc>
      </w:tr>
      <w:tr>
        <w:trPr>
          <w:trHeight w:val="368" w:hRule="atLeast"/>
        </w:trPr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нн</w:t>
            </w:r>
          </w:p>
        </w:tc>
        <w:tc>
          <w:tcPr>
            <w:tcW w:w="11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ред.цена, руб./кг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ля, %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нн</w:t>
            </w:r>
          </w:p>
        </w:tc>
        <w:tc>
          <w:tcPr>
            <w:tcW w:w="11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ред.цена, руб./кг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ля, 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арамель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13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0 0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,83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20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3 42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6,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,18%</w:t>
            </w:r>
          </w:p>
        </w:tc>
      </w:tr>
      <w:tr>
        <w:trPr>
          <w:trHeight w:val="51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нфеты вес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 27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325 7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1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7,5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 16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832 5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2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,96%</w:t>
            </w:r>
          </w:p>
        </w:tc>
      </w:tr>
      <w:tr>
        <w:trPr>
          <w:trHeight w:val="51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нфеты в коробк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27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8 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2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,8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6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32 8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,52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Шокола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46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259 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4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,6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03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680 6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,94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ри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7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0 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,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76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7 56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,17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ч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 6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,1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83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0 7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,24%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43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56 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69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47 79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2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1%</w:t>
            </w:r>
          </w:p>
        </w:tc>
      </w:tr>
    </w:tbl>
    <w:p>
      <w:pPr>
        <w:pStyle w:val="Normal"/>
        <w:keepNext w:val="true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>В 2010 году объем продаж в натуральном выражении прирос к 2009 году на 19,5%. В денежном выражении прирост был еще больше - на 27,6%, что объясняется следующими факторами:</w:t>
      </w:r>
    </w:p>
    <w:p>
      <w:pPr>
        <w:pStyle w:val="Normal"/>
        <w:ind w:firstLine="567"/>
        <w:jc w:val="both"/>
        <w:rPr/>
      </w:pPr>
      <w:r>
        <w:rPr/>
        <w:t>- изменением структуры производства и продаж в сторону более дорогостоящих групп продукции (шоколад, конфеты весовые и конфеты в коробках);</w:t>
      </w:r>
    </w:p>
    <w:p>
      <w:pPr>
        <w:pStyle w:val="Normal"/>
        <w:ind w:firstLine="567"/>
        <w:jc w:val="both"/>
        <w:rPr/>
      </w:pPr>
      <w:r>
        <w:rPr/>
        <w:t>- пересмотром цен в сторону увеличения в ноябре 2010 г. на 4% (предыдущий массовый пересмотр цен на готовую продукцию произведен в ноябре 2008 года, после чего цены оставались неизменными)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ТЕХНИЧЕСКОЕ  И ТЕХНОЛОГИЧЕСКОЕ РАЗВИТИЕ ОБЩЕСТВА</w:t>
      </w:r>
    </w:p>
    <w:p>
      <w:pPr>
        <w:pStyle w:val="Normal"/>
        <w:ind w:firstLine="70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2010 году службами Общества произведен большой объем работ с целью решения вопросов по следующим основным направления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обеспечение бесперебойной эксплуатации технологического оборудова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овышение технического уровня и эффективности производственных мощносте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овышение качества продукции, улучшение условий и производительности труд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Из проведенных мероприятий по техническому оснащению, энергообеспечению и повышению уровня автоматизации систем управления производством можно выделить следующие.</w:t>
      </w:r>
    </w:p>
    <w:p>
      <w:pPr>
        <w:pStyle w:val="TextBody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2010 г. согласно плану проводилась работа по повышению технического уровня и эффективности производственных мощностей, повышению производительности труда, освоению новых видов продукции, повышению ее качества и улучшению условий труда.</w:t>
      </w:r>
    </w:p>
    <w:p>
      <w:pPr>
        <w:pStyle w:val="TextBody"/>
        <w:ind w:left="360"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ведены в промышленную эксплуатацию две линии – линия производства конфет на вафельной основе и линия производства наборов конфет в коробках премиум-класса.</w:t>
      </w:r>
    </w:p>
    <w:p>
      <w:pPr>
        <w:pStyle w:val="TextBody"/>
        <w:ind w:left="360" w:firstLine="360"/>
        <w:rPr/>
      </w:pPr>
      <w:r>
        <w:rPr>
          <w:rFonts w:cs="Times New Roman" w:ascii="Times New Roman" w:hAnsi="Times New Roman"/>
          <w:sz w:val="20"/>
        </w:rPr>
        <w:t xml:space="preserve">2. Разработаны и внедрены в производство системы учета сырья в потоке и автоматическое занесение учетных данных в </w:t>
      </w:r>
      <w:r>
        <w:rPr>
          <w:rFonts w:cs="Times New Roman" w:ascii="Times New Roman" w:hAnsi="Times New Roman"/>
          <w:sz w:val="20"/>
          <w:lang w:val="en-US"/>
        </w:rPr>
        <w:t>ERP</w:t>
      </w:r>
      <w:r>
        <w:rPr>
          <w:rFonts w:cs="Times New Roman" w:ascii="Times New Roman" w:hAnsi="Times New Roman"/>
          <w:sz w:val="20"/>
        </w:rPr>
        <w:t xml:space="preserve"> систему АХАРТА в подготовительном цехе.</w:t>
      </w:r>
    </w:p>
    <w:p>
      <w:pPr>
        <w:pStyle w:val="TextBody"/>
        <w:ind w:left="360"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Разработана новая система для производства массовых сортов конфет на линии производства конфет типа «Ассорти».</w:t>
      </w:r>
    </w:p>
    <w:p>
      <w:pPr>
        <w:pStyle w:val="TextBody"/>
        <w:ind w:left="360" w:firstLine="360"/>
        <w:rPr/>
      </w:pPr>
      <w:r>
        <w:rPr>
          <w:rFonts w:cs="Times New Roman" w:ascii="Times New Roman" w:hAnsi="Times New Roman"/>
          <w:sz w:val="20"/>
        </w:rPr>
        <w:t>4. В подготовительном цехе внедрена система контроля и учета сухих компонентов на оборудовании фирмы «</w:t>
      </w:r>
      <w:r>
        <w:rPr>
          <w:rFonts w:cs="Times New Roman" w:ascii="Times New Roman" w:hAnsi="Times New Roman"/>
          <w:sz w:val="20"/>
          <w:lang w:val="en-US"/>
        </w:rPr>
        <w:t>AZO</w:t>
      </w:r>
      <w:r>
        <w:rPr>
          <w:rFonts w:cs="Times New Roman" w:ascii="Times New Roman" w:hAnsi="Times New Roman"/>
          <w:sz w:val="20"/>
        </w:rPr>
        <w:t>».</w:t>
      </w:r>
    </w:p>
    <w:p>
      <w:pPr>
        <w:pStyle w:val="TextBody"/>
        <w:ind w:left="360"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а линии «Премиум» освоен выпуск и запущено серийное производство коробочных конфет под брендом «Вдохновение».</w:t>
      </w:r>
    </w:p>
    <w:p>
      <w:pPr>
        <w:pStyle w:val="TextBody"/>
        <w:ind w:left="360"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Смонтированы и запущены в опытную эксплуатацию дополнительные 2 заверточные машины на линии производства сбивных конфет типа «Птичье молоко».</w:t>
      </w:r>
    </w:p>
    <w:p>
      <w:pPr>
        <w:pStyle w:val="TextBody"/>
        <w:ind w:left="360"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Модернизированы ряд систем технологических перекачек сырья, в том числе с модернизацией весовых терминалов уч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autoSpaceDE w:val="false"/>
        <w:ind w:firstLine="567"/>
        <w:rPr/>
      </w:pPr>
      <w:r>
        <w:rPr/>
        <w:t>В сфере совершенствования Обществом технологии производства, повышения качества готовой продукции и разработке новых продуктов в 2010 г. были осуществлены следующие основные мероприятия: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</w:rPr>
        <w:t>Специалистами органа по сертификации систем менеджмента качества «Ростест-Москва» проведен инспекционный контроль за функционированием системы менеджмента качества предприятия и ресертификация системы на предмет ее соответствия требованиям ГОСТ Р ИСО 9001-2008. В результате проведенной проверки подтверждено соответствие системы менеджмента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едприятия требованиям ГОСТ Р ИСО 9001-2008 и выдан сертификат соответствия.Специалистами РУП «Белорусский государственный институт метрологии» проведен инспекционный контроль за сертифицированной серийно выпускаемой продукци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Проведена актуализация двух документированных процедур системы менеджмента качества, разработан и согласован один стандарт предприятия в новой редакции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существлялось проведение работ по программам пролонгации сроков годности кондитерских изделий (продолжение по программам от 2008г.)  во ФГУЗ ФЦ Г и Э Роспотребнадзора по следующим группам кондитерских изделий:</w:t>
      </w:r>
    </w:p>
    <w:p>
      <w:pPr>
        <w:pStyle w:val="TextBody"/>
        <w:numPr>
          <w:ilvl w:val="2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околад без добавлений  (заявляемый срок годности – 24 месяца);</w:t>
      </w:r>
    </w:p>
    <w:p>
      <w:pPr>
        <w:pStyle w:val="Normal"/>
        <w:widowControl/>
        <w:numPr>
          <w:ilvl w:val="2"/>
          <w:numId w:val="2"/>
        </w:numPr>
        <w:autoSpaceDE w:val="false"/>
        <w:rPr/>
      </w:pPr>
      <w:r>
        <w:rPr/>
        <w:t>шоколад с добавлениями  (заявляемый срок годности – 18 месяцев).</w:t>
      </w:r>
    </w:p>
    <w:p>
      <w:pPr>
        <w:pStyle w:val="Normal"/>
        <w:autoSpaceDE w:val="false"/>
        <w:ind w:left="1800" w:hanging="0"/>
        <w:rPr/>
      </w:pPr>
      <w:r>
        <w:rPr/>
      </w:r>
    </w:p>
    <w:p>
      <w:pPr>
        <w:pStyle w:val="2"/>
        <w:ind w:firstLine="540"/>
        <w:rPr>
          <w:bCs/>
        </w:rPr>
      </w:pPr>
      <w:r>
        <w:rPr>
          <w:bCs/>
        </w:rPr>
        <w:t>В соответствии с Планом по разработке и постановке на производство новых видов продукции в 2010г. поставлено на производство 8 видов изделий:</w:t>
      </w:r>
    </w:p>
    <w:p>
      <w:pPr>
        <w:pStyle w:val="2"/>
        <w:widowControl/>
        <w:numPr>
          <w:ilvl w:val="2"/>
          <w:numId w:val="7"/>
        </w:numPr>
        <w:jc w:val="left"/>
        <w:rPr>
          <w:bCs/>
        </w:rPr>
      </w:pPr>
      <w:r>
        <w:rPr>
          <w:bCs/>
        </w:rPr>
        <w:t>набор шоколадных конфет с начинками «Ассорти. Ореховая мозаика» 1/240</w:t>
      </w:r>
    </w:p>
    <w:p>
      <w:pPr>
        <w:pStyle w:val="2"/>
        <w:widowControl/>
        <w:numPr>
          <w:ilvl w:val="2"/>
          <w:numId w:val="7"/>
        </w:numPr>
        <w:jc w:val="left"/>
        <w:rPr/>
      </w:pPr>
      <w:r>
        <w:rPr>
          <w:bCs/>
        </w:rPr>
        <w:t xml:space="preserve">набор конфет «Вдохновение» </w:t>
      </w:r>
      <w:r>
        <w:rPr>
          <w:bCs/>
          <w:lang w:val="en-US"/>
        </w:rPr>
        <w:t>La</w:t>
      </w:r>
      <w:r>
        <w:rPr>
          <w:bCs/>
        </w:rPr>
        <w:t xml:space="preserve"> </w:t>
      </w:r>
      <w:r>
        <w:rPr>
          <w:bCs/>
          <w:lang w:val="en-US"/>
        </w:rPr>
        <w:t>Premiere</w:t>
      </w:r>
      <w:r>
        <w:rPr>
          <w:bCs/>
        </w:rPr>
        <w:t xml:space="preserve"> Пралине с орехами» 1/170</w:t>
      </w:r>
    </w:p>
    <w:p>
      <w:pPr>
        <w:pStyle w:val="2"/>
        <w:widowControl/>
        <w:numPr>
          <w:ilvl w:val="2"/>
          <w:numId w:val="7"/>
        </w:numPr>
        <w:jc w:val="left"/>
        <w:rPr>
          <w:bCs/>
        </w:rPr>
      </w:pPr>
      <w:r>
        <w:rPr>
          <w:bCs/>
        </w:rPr>
        <w:t>набор шоколадных конфет с начинками «Ассорти. Третьяковская галерея. Цветные сны» 1/220</w:t>
      </w:r>
    </w:p>
    <w:p>
      <w:pPr>
        <w:pStyle w:val="2"/>
        <w:widowControl/>
        <w:numPr>
          <w:ilvl w:val="2"/>
          <w:numId w:val="7"/>
        </w:numPr>
        <w:jc w:val="left"/>
        <w:rPr>
          <w:bCs/>
        </w:rPr>
      </w:pPr>
      <w:r>
        <w:rPr>
          <w:bCs/>
        </w:rPr>
        <w:t>набор шоколадных конфет с начинками «Аленка» 1/185</w:t>
      </w:r>
    </w:p>
    <w:p>
      <w:pPr>
        <w:pStyle w:val="2"/>
        <w:widowControl/>
        <w:numPr>
          <w:ilvl w:val="2"/>
          <w:numId w:val="7"/>
        </w:numPr>
        <w:jc w:val="left"/>
        <w:rPr/>
      </w:pPr>
      <w:r>
        <w:rPr>
          <w:bCs/>
        </w:rPr>
        <w:t xml:space="preserve">набор конфет «Вдохновение» </w:t>
      </w:r>
      <w:r>
        <w:rPr>
          <w:bCs/>
          <w:lang w:val="en-US"/>
        </w:rPr>
        <w:t>La</w:t>
      </w:r>
      <w:r>
        <w:rPr>
          <w:bCs/>
        </w:rPr>
        <w:t xml:space="preserve"> </w:t>
      </w:r>
      <w:r>
        <w:rPr>
          <w:bCs/>
          <w:lang w:val="en-US"/>
        </w:rPr>
        <w:t>Premiere</w:t>
      </w:r>
      <w:r>
        <w:rPr>
          <w:bCs/>
        </w:rPr>
        <w:t xml:space="preserve"> Миндальный марципан» 1/150</w:t>
      </w:r>
    </w:p>
    <w:p>
      <w:pPr>
        <w:pStyle w:val="2"/>
        <w:widowControl/>
        <w:numPr>
          <w:ilvl w:val="2"/>
          <w:numId w:val="7"/>
        </w:numPr>
        <w:jc w:val="left"/>
        <w:rPr/>
      </w:pPr>
      <w:r>
        <w:rPr>
          <w:bCs/>
        </w:rPr>
        <w:t xml:space="preserve">набор конфет «Вдохновение» </w:t>
      </w:r>
      <w:r>
        <w:rPr>
          <w:bCs/>
          <w:lang w:val="en-US"/>
        </w:rPr>
        <w:t>La</w:t>
      </w:r>
      <w:r>
        <w:rPr>
          <w:bCs/>
        </w:rPr>
        <w:t xml:space="preserve"> </w:t>
      </w:r>
      <w:r>
        <w:rPr>
          <w:bCs/>
          <w:lang w:val="en-US"/>
        </w:rPr>
        <w:t>Premiere</w:t>
      </w:r>
      <w:r>
        <w:rPr>
          <w:bCs/>
        </w:rPr>
        <w:t xml:space="preserve"> Трюфельный крем» 1/170</w:t>
      </w:r>
    </w:p>
    <w:p>
      <w:pPr>
        <w:pStyle w:val="2"/>
        <w:widowControl/>
        <w:numPr>
          <w:ilvl w:val="2"/>
          <w:numId w:val="7"/>
        </w:numPr>
        <w:jc w:val="left"/>
        <w:rPr>
          <w:bCs/>
        </w:rPr>
      </w:pPr>
      <w:r>
        <w:rPr>
          <w:bCs/>
        </w:rPr>
        <w:t>конфеты с начинками «Ассорти «Подмосковные вечера» 1/200</w:t>
      </w:r>
    </w:p>
    <w:p>
      <w:pPr>
        <w:pStyle w:val="2"/>
        <w:widowControl/>
        <w:numPr>
          <w:ilvl w:val="2"/>
          <w:numId w:val="7"/>
        </w:numPr>
        <w:jc w:val="left"/>
        <w:rPr>
          <w:bCs/>
        </w:rPr>
      </w:pPr>
      <w:r>
        <w:rPr>
          <w:bCs/>
        </w:rPr>
        <w:t>наборы конфет «Вдохновение» с шоколадно-ореховым кремом и целым фундуком 1/150 и 1/240; наборы конфет «Вдохновение» с миндальным кремом и целым миндалем 1/150 и 1/240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/>
        <w:t xml:space="preserve">5. </w:t>
      </w:r>
      <w:r>
        <w:rPr>
          <w:bCs/>
        </w:rPr>
        <w:t>В связи с расширением ассортимента и корректировкой рецептурного состава были актуализированы три нормативных документа на выпускаемую продукцию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360"/>
        <w:rPr>
          <w:bCs/>
        </w:rPr>
      </w:pPr>
      <w:r>
        <w:rPr>
          <w:bCs/>
        </w:rPr>
        <w:t>Изменение № 2 к ТУ 9120-014-00340635-07 «Наборы конфет. Технические     условия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bCs/>
        </w:rPr>
        <w:t>Изменение № 3 к ТУ 9123-012-00340635-07 «Конфеты глазированные шоколадной глазурью. Технические</w:t>
      </w:r>
      <w:r>
        <w:rPr>
          <w:b/>
          <w:bCs/>
        </w:rPr>
        <w:t xml:space="preserve"> </w:t>
      </w:r>
      <w:r>
        <w:rPr>
          <w:bCs/>
        </w:rPr>
        <w:t>условия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/>
      </w:pPr>
      <w:r>
        <w:rPr/>
        <w:t>Изменения № 3 и № 4 к ТУ 9120-013-00340635-07 «Шоколад и шоколадные конфеты с начинками. Технические условия».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АНАЛИЗ ОСНОВНЫХ СТАТЕЙ ДОХОДОВ И РАСХОДОВ </w:t>
      </w:r>
    </w:p>
    <w:p>
      <w:pPr>
        <w:pStyle w:val="Normal"/>
        <w:widowControl/>
        <w:ind w:firstLine="567"/>
        <w:jc w:val="both"/>
        <w:rPr>
          <w:b/>
          <w:b/>
          <w:color w:val="0000FF"/>
          <w:szCs w:val="24"/>
          <w:u w:val="single"/>
        </w:rPr>
      </w:pPr>
      <w:r>
        <w:rPr>
          <w:b/>
          <w:color w:val="0000FF"/>
          <w:szCs w:val="24"/>
          <w:u w:val="single"/>
        </w:rPr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  <w:t xml:space="preserve">Ниже приведен отчет о прибылях и убытках (ф-2) в сравнении с 2009 годом. </w:t>
      </w:r>
    </w:p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Cs w:val="24"/>
        </w:rPr>
        <w:t>Табл.3.  Анализ отчета о прибылях и убытках ОАО «Красный Ок</w:t>
      </w:r>
      <w:r>
        <w:rPr/>
        <w:t>тябрь» за 2010 год в сравнении с 2009 г.</w:t>
      </w:r>
    </w:p>
    <w:tbl>
      <w:tblPr>
        <w:tblW w:w="9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800"/>
        <w:gridCol w:w="2100"/>
        <w:gridCol w:w="1540"/>
      </w:tblGrid>
      <w:tr>
        <w:trPr>
          <w:trHeight w:val="1110" w:hRule="atLeast"/>
        </w:trPr>
        <w:tc>
          <w:tcPr>
            <w:tcW w:w="54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За отчетный период (2010)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За аналогичный период предыдущего года (2009)</w:t>
            </w:r>
          </w:p>
        </w:tc>
      </w:tr>
      <w:tr>
        <w:trPr>
          <w:trHeight w:val="285" w:hRule="atLeast"/>
        </w:trPr>
        <w:tc>
          <w:tcPr>
            <w:tcW w:w="5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и расходы по обычным видам деятельности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, в т.ч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15 0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24 725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9.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.2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 606 8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 576 671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16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6.5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Валовая прибыл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8 1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8 054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7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мерчески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27 8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11 112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.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.7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равленчески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7 7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17 336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.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.8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ибыль (убыток) от продаж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 6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 606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3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и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центы к получени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4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центы к уплат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1 4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31 611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.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.0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5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чие  до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 7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3 808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.4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рочие 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53 6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065 247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6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3.5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(убыток) до налогооблож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9 715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.2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тложенные налоговые актив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8 761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2 7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70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.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Налоговые санкции 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 216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Текущий налог на прибыл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 3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 589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.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 (убыток) отчетного пери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2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 319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1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ПРАВОЧНО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 7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120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 на 1 тонну реализованной продукци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.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0</w:t>
            </w:r>
          </w:p>
        </w:tc>
      </w:tr>
    </w:tbl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>Как видно из таблицы, средняя цена 1 тонны реализованной продукции в 2009 году выросла на 8,4 тыс. руб. (+6,4%). Это произошло за счет двух факторов – пересмотра цен в ноябре 2010 года (увеличение в среднем на 4%)  и за счет структурных сдвигов (увеличение производства и продаж по группам конфеты весовые и конфеты в коробках, шоколад). Однако, роста валовой прибыли не произошло, напротив, она уменьшилась по сравнению  2009 г. на 340 млн.руб (-11,6 тыс.руб. на 1 тонну продукции) вследствие увеличения себестоимости производства (+20,0 тыс. руб. на 1 тонну продукции). Рост себестоимости произошел практически по всем прямым статьям затрат. В 2010 году продолжался рост мировых цен на какао-бобы, которые достигли своего исторического максимума за последние несколько десятков лет. Рост цен явился следствием нестабильной политической обстановки в Кот’Д’Ивуаре (основной производитель какао бобов в мире). Это оказало влияние на покупаемые Обществом продукты их переработки (какао тертое, какао масло и какао порошок). Также необходимо отметить неуклонно происходивший в 2009 году рост цен на сахар.</w:t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 xml:space="preserve">Существенно выросла статья «Общепроизводственные расходы» (в составе стр. 020). Причина тому - рост амортизационных отчислений (+ 244 млн.руб. или на 62% к 2009 году), что обусловлено вводом в эксплуатацию не новых производственных линий, принятых в промышленную эксплуатацию в 2010 г. (после выполнения плана мероприятий по устранению замечаний фирмой-поставщиком и поставки дополнительного оборудования). </w:t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>Положительным фактором стало сокращение в 2009 году управленческих расходов (-40 млн.руб, или -2,1 тыс. руб./тн к уровню 2009 года). Это произошло, в первую очередь, за счет сокращения управленческого персонала, экономии на прочих статьях управленческих расходов.Это позволило Обществу увеличить расходы на продвижение продукции (коммерческие расходы), в первую очередь за счет увеличения расходов на рекламу продукции, выпускаемой под брендом «Аленка». (+16,7 млн.руб к уровню 2009 г.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ЧИСЛЕННОСТЬ И ОПЛАТА ТРУДА.</w:t>
      </w:r>
    </w:p>
    <w:p>
      <w:pPr>
        <w:pStyle w:val="Normal"/>
        <w:widowControl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  <w:t>Показатели по труду и заработной плате представлены в таблице 5.</w:t>
      </w:r>
    </w:p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both"/>
        <w:rPr/>
      </w:pPr>
      <w:r>
        <w:rPr/>
        <w:t>Табл. 5. Показатели по труду и зарплате.</w:t>
      </w:r>
    </w:p>
    <w:tbl>
      <w:tblPr>
        <w:tblW w:w="92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134"/>
        <w:gridCol w:w="972"/>
        <w:gridCol w:w="960"/>
        <w:gridCol w:w="1220"/>
      </w:tblGrid>
      <w:tr>
        <w:trPr>
          <w:trHeight w:val="270" w:hRule="atLeast"/>
        </w:trPr>
        <w:tc>
          <w:tcPr>
            <w:tcW w:w="4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Ед.изм.</w:t>
            </w:r>
          </w:p>
        </w:tc>
        <w:tc>
          <w:tcPr>
            <w:tcW w:w="31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 % к 2009 г.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списочная численность,  ПП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7%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</w:t>
            </w:r>
            <w:r>
              <w:rPr/>
              <w:t>в т.ч. рабоч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чел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3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34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,4%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>Руководители, специалисты и служащ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чел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6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-12,4%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ОТ ПП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4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62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%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</w:t>
            </w:r>
            <w:r>
              <w:rPr/>
              <w:t>в т.ч. рабоч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78 2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23 59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,8%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>Руководители, специалисты и служащ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8 2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8 03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-5,7%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ЗП ПП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38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4%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</w:t>
            </w:r>
            <w:r>
              <w:rPr/>
              <w:t>в т.ч. рабоч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руб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 8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 20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,4%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</w:t>
            </w:r>
            <w:r>
              <w:rPr/>
              <w:t>Руководители, специалисты и служащ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руб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 6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8 37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,6%</w:t>
            </w:r>
          </w:p>
        </w:tc>
      </w:tr>
    </w:tbl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  <w:t xml:space="preserve">В 2010 г. продолжалась оптимизация численности управленческого персонала (-12,4% к среднесписочной численности и -5,7% к фонду оплаты труда за 2009 г.). </w:t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  <w:t>В то же время рост численности (+1,4%) и ФОТ (+7,8%) по категории рабочих обусловлен исключительно ростом объемов производства к 2009 г. (+19,3%).</w:t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>В 2010 году пересмотр тарифов и окладов работникам Общества не производился (последний раз тарифы и оклады пересматривались в сторону повышения в 2008 году), что проявляется в некотором отставании уровня средней заработной платы работников Общества от уровня оплаты труда на аналогичных или схожих предприятиях (по профессиям, однотипным для промышленных предприятий).</w:t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АНАЛИЗ ФИНАНСОВОГО СОСТОЯНИЯ ОБЩЕСТВА.</w:t>
      </w:r>
    </w:p>
    <w:p>
      <w:pPr>
        <w:pStyle w:val="Normal"/>
        <w:widowControl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jc w:val="both"/>
        <w:rPr/>
      </w:pPr>
      <w:r>
        <w:rPr/>
        <w:t>Табл. 6.  Показатели финансовой устойчивости,  ликвидности и рентабельности Общества.</w:t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1138"/>
        <w:gridCol w:w="1337"/>
        <w:gridCol w:w="1542"/>
      </w:tblGrid>
      <w:tr>
        <w:trPr>
          <w:trHeight w:val="510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начало период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конец периода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екомендуемое значение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ПОКАЗАТЕЛИ ФИНАНСОВОЙ УСТОЙЧИВОСТИ</w:t>
            </w:r>
          </w:p>
        </w:tc>
      </w:tr>
      <w:tr>
        <w:trPr>
          <w:trHeight w:val="255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заемных средств в стоимости имуще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дебиторской задолженности в стоимости имуще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собственных и долгосрочных заемных средств (сроком более года) в стоимости имуще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ПОКАЗАТЕЛИ ПЛАТЕЖЕСПОСОБНОСТИ (ЛИКВИДНОСТИ)</w:t>
            </w:r>
          </w:p>
        </w:tc>
      </w:tr>
      <w:tr>
        <w:trPr>
          <w:trHeight w:val="255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абсолютной ликвид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.2 - 0.3</w:t>
            </w:r>
          </w:p>
        </w:tc>
      </w:tr>
      <w:tr>
        <w:trPr>
          <w:trHeight w:val="255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жуточный коэффициент покрыт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КОЭФФИЦИЕНТЫ РЕНТАБЕЛЬНОСТИ</w:t>
            </w:r>
          </w:p>
        </w:tc>
      </w:tr>
      <w:tr>
        <w:trPr>
          <w:trHeight w:val="255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рентабельности всего капитала по балансовой прибыл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рентабельности всего капитала по чистой прибыл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аж по чистой прибыл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собственного и долгосрочного заемного (перманентного) капитала по балансовой прибыл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326"/>
        <w:gridCol w:w="1143"/>
        <w:gridCol w:w="1103"/>
        <w:gridCol w:w="1445"/>
      </w:tblGrid>
      <w:tr>
        <w:trPr>
          <w:trHeight w:val="525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начало периода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конец периода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орма показателя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61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55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&gt;=2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эффициент обеспеченности собственными средствами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(1,864)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(1,668)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&gt;=0.1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эффициент восстановления платежеспособности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0,2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&gt;1</w:t>
            </w:r>
          </w:p>
        </w:tc>
      </w:tr>
      <w:tr>
        <w:trPr>
          <w:trHeight w:val="240" w:hRule="atLeast"/>
        </w:trPr>
        <w:tc>
          <w:tcPr>
            <w:tcW w:w="9719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Выводы:</w:t>
            </w:r>
          </w:p>
          <w:p>
            <w:pPr>
              <w:pStyle w:val="Normal"/>
              <w:widowControl/>
              <w:rPr/>
            </w:pPr>
            <w:r>
              <w:rPr/>
              <w:t>Общество имеет неудовлетворительную структуру баланса.</w:t>
            </w:r>
          </w:p>
          <w:p>
            <w:pPr>
              <w:pStyle w:val="Normal"/>
              <w:widowControl/>
              <w:rPr/>
            </w:pPr>
            <w:r>
              <w:rPr/>
              <w:t>Коэффициент текущей ликвидности показывает недостаточность оборотных средств для покрытия краткосрочной задолженности.</w:t>
            </w:r>
          </w:p>
        </w:tc>
      </w:tr>
    </w:tbl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 xml:space="preserve">Общество имеет неустойчивое финансовое положение вследствие привлечения значительной суммы заемных средств на строительство и оснащение новым оборудованием новой производственной площадки. Общество испытывает острую нехватку собственных оборотных средств,  финансовая устойчивость предприятия не обеспечена. Коэффициент текущей ликвидности показывает недостаточность оборотных средств для покрытия краткосрочной задолженности. </w:t>
      </w:r>
    </w:p>
    <w:p>
      <w:pPr>
        <w:pStyle w:val="Normal"/>
        <w:ind w:firstLine="567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Информация об объеме каждого из использованных Обществом в отчетном году видов энергетических ресурс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  <w:t>Табл. 4. Расход энергоресурсов в натуральном и стоимостном выражен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tbl>
      <w:tblPr>
        <w:tblW w:w="8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972"/>
        <w:gridCol w:w="932"/>
        <w:gridCol w:w="872"/>
        <w:gridCol w:w="1005"/>
        <w:gridCol w:w="972"/>
        <w:gridCol w:w="972"/>
      </w:tblGrid>
      <w:tr>
        <w:trPr>
          <w:trHeight w:val="375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5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2010</w:t>
            </w:r>
          </w:p>
        </w:tc>
      </w:tr>
      <w:tr>
        <w:trPr>
          <w:trHeight w:val="705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менная часть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ая часть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59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отребление электроэнергии, [тыс. кВт*час/месяц]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 7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8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7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 8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6 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 704</w:t>
            </w:r>
          </w:p>
        </w:tc>
      </w:tr>
      <w:tr>
        <w:trPr>
          <w:trHeight w:val="45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Потребление воды, [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месяц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8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 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8 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9 8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6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3 764</w:t>
            </w:r>
          </w:p>
        </w:tc>
      </w:tr>
      <w:tr>
        <w:trPr>
          <w:trHeight w:val="75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требление тепловой энергии (покупка со стороны), [Гкал/месяц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 1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 8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4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 1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 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5 946</w:t>
            </w:r>
          </w:p>
        </w:tc>
      </w:tr>
      <w:tr>
        <w:trPr>
          <w:trHeight w:val="59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требление автобензина, тыс.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49,5</w:t>
            </w:r>
          </w:p>
        </w:tc>
      </w:tr>
      <w:tr>
        <w:trPr>
          <w:trHeight w:val="56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треблеие диз. Топлива, тыс.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25,6</w:t>
            </w:r>
          </w:p>
        </w:tc>
      </w:tr>
      <w:tr>
        <w:trPr>
          <w:trHeight w:val="973" w:hRule="atLeast"/>
        </w:trPr>
        <w:tc>
          <w:tcPr>
            <w:tcW w:w="2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Затраты на потребление электрической энергии, [тыс. руб./месяц], </w:t>
            </w:r>
            <w:r>
              <w:rPr>
                <w:b/>
                <w:bCs/>
                <w:color w:val="000000"/>
              </w:rPr>
              <w:t>без НДС тариф 3,2 руб. за 1 кВт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4 096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 110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 704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 942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4 800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 053</w:t>
            </w:r>
          </w:p>
        </w:tc>
      </w:tr>
      <w:tr>
        <w:trPr>
          <w:trHeight w:val="81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Затраты на потребление и сброс воды, [тыс. руб./месяц], </w:t>
            </w:r>
            <w:r>
              <w:rPr>
                <w:b/>
                <w:bCs/>
                <w:color w:val="000000"/>
              </w:rPr>
              <w:t>без НДС 40руб./м куб + очистка 40 т.руб в месяц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 3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9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0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7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 031</w:t>
            </w:r>
          </w:p>
        </w:tc>
      </w:tr>
      <w:tr>
        <w:trPr>
          <w:trHeight w:val="114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Затраты на потребление тепловой энергии (покупка со стороны), [тыс. руб./месяц], </w:t>
            </w:r>
            <w:r>
              <w:rPr>
                <w:b/>
                <w:bCs/>
                <w:color w:val="000000"/>
              </w:rPr>
              <w:t>без НДС. 900 руб за Гка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 6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 1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 5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1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 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 352</w:t>
            </w:r>
          </w:p>
        </w:tc>
      </w:tr>
      <w:tr>
        <w:trPr>
          <w:trHeight w:val="49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траты на закупку  автобензина, тыс.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 888,8</w:t>
            </w:r>
          </w:p>
        </w:tc>
      </w:tr>
      <w:tr>
        <w:trPr>
          <w:trHeight w:val="412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траты на закупку диз. топлива, тыс.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2 921,3</w:t>
            </w:r>
          </w:p>
        </w:tc>
      </w:tr>
    </w:tbl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Перспективы развития Общества</w:t>
      </w:r>
    </w:p>
    <w:p>
      <w:pPr>
        <w:pStyle w:val="Normal"/>
        <w:ind w:firstLine="567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 задачам Общества на среднесрочную перспективу относя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накопление собственного капитала (прибыль, амортизация) для повышения показателей финансовой устойчивости и ликвидности за счет роста объемов производства и реализации продук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увеличение узнаваемости основных брендов Общества («Аленка», «Мишка косолапый», «Золотой ярлык» и т.п.) путем их рекламной поддержки, повышения трейд-маркетинговой активности, за счет этого, рост продаж продукции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вышение производительности труда в основном и вспомогательном производствах за счет механизации и автоматизации имеющихся ручных операций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6. Отчет о выплате объявленных (начисленных) дивидендов по акциям Общества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Решение о выплате дивидендов за 2009 год было принято на годовом общем собрании акционеров по итогам 2009 года, которое состоялось 30 июня 2010 года, срок выплаты дивидендов – в течение шестидесяти дней с момента принятия решения о выплате.</w:t>
      </w:r>
    </w:p>
    <w:p>
      <w:pPr>
        <w:pStyle w:val="Normal"/>
        <w:ind w:firstLine="567"/>
        <w:jc w:val="both"/>
        <w:rPr/>
      </w:pPr>
      <w:r>
        <w:rPr/>
        <w:t>В 2010 году были начислены дивиденды по привилегированным акциям Общества на сумму 2 329 787,42 рублей.</w:t>
      </w:r>
    </w:p>
    <w:p>
      <w:pPr>
        <w:pStyle w:val="Normal"/>
        <w:ind w:firstLine="567"/>
        <w:jc w:val="both"/>
        <w:rPr/>
      </w:pPr>
      <w:r>
        <w:rPr/>
        <w:t>Выплачено дивидендов на сумму 2 041 543,28 руб.</w:t>
      </w:r>
    </w:p>
    <w:p>
      <w:pPr>
        <w:pStyle w:val="Normal"/>
        <w:ind w:firstLine="567"/>
        <w:jc w:val="both"/>
        <w:rPr/>
      </w:pPr>
      <w:r>
        <w:rPr/>
        <w:t>Неполная выплата Обществом дивидендов за вышеуказанный отчетный период обусловлена непредставлением акционерами Общества актуальных сведений держателю реестра акционеров Общества или непосредственно Обществу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u w:val="single"/>
        </w:rPr>
        <w:t>7. Описание основных факторов риска, связанных с деятельностью Общества</w:t>
      </w:r>
    </w:p>
    <w:p>
      <w:pPr>
        <w:pStyle w:val="Normal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1. Колебания цен на основные виды сырья – какао продукты, орехи, молочные продукт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Рост курсов основных валют ($ и EUR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 Сезонные колебания спрос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. Изменения ставок кредитования.</w:t>
      </w:r>
    </w:p>
    <w:p>
      <w:pPr>
        <w:pStyle w:val="Normal"/>
        <w:ind w:firstLine="567"/>
        <w:jc w:val="both"/>
        <w:rPr/>
      </w:pPr>
      <w:r>
        <w:rPr>
          <w:szCs w:val="24"/>
        </w:rPr>
        <w:t>5. Просроченная дебиторская  задолженность.</w:t>
      </w:r>
    </w:p>
    <w:p>
      <w:pPr>
        <w:pStyle w:val="Normal"/>
        <w:ind w:firstLine="567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8. Перечень совершенных Обществом в отчетном году сделок, признаваемых в соответствии с ФЗ «Об акционерных обществах» крупными сделками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В 2010 году подобные сделки не совершалис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9. Сведения о сделках, совершенных Обществом в отчетном году сделок, признаваемых в соответствии с ФЗ «Об акционерных обществах» сделками, в совершении которых имеется заинтересованность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Общее количество сделок, в совершении которых имеется заинтересованность - 71.</w:t>
      </w:r>
    </w:p>
    <w:p>
      <w:pPr>
        <w:pStyle w:val="Normal"/>
        <w:ind w:firstLine="567"/>
        <w:jc w:val="both"/>
        <w:rPr/>
      </w:pPr>
      <w:r>
        <w:rPr/>
        <w:t>Общая сумма сделок, в совершении которых имеется заинтересованность - 1 892 501 065 руб.</w:t>
      </w:r>
    </w:p>
    <w:p>
      <w:pPr>
        <w:pStyle w:val="Normal"/>
        <w:ind w:firstLine="567"/>
        <w:jc w:val="both"/>
        <w:rPr/>
      </w:pPr>
      <w:r>
        <w:rPr/>
        <w:t>Количество сделок, в совершении которых имеется заинтересованность, одобренных Общим собранием акционеров - 61.</w:t>
      </w:r>
    </w:p>
    <w:p>
      <w:pPr>
        <w:pStyle w:val="Normal"/>
        <w:ind w:firstLine="567"/>
        <w:jc w:val="both"/>
        <w:rPr/>
      </w:pPr>
      <w:r>
        <w:rPr/>
        <w:t>Сумма сделок, в совершении которых имеется заинтересованность, одобренных Общим собранием акционеров - 1 790 062 444 руб.</w:t>
      </w:r>
    </w:p>
    <w:p>
      <w:pPr>
        <w:pStyle w:val="Normal"/>
        <w:ind w:firstLine="567"/>
        <w:jc w:val="both"/>
        <w:rPr/>
      </w:pPr>
      <w:r>
        <w:rPr/>
        <w:t xml:space="preserve">Количество сделок, в совершении которых имеется заинтересованность, одобренных Советом директоров - 10. </w:t>
      </w:r>
    </w:p>
    <w:p>
      <w:pPr>
        <w:pStyle w:val="Normal"/>
        <w:ind w:firstLine="567"/>
        <w:jc w:val="both"/>
        <w:rPr/>
      </w:pPr>
      <w:r>
        <w:rPr/>
        <w:t xml:space="preserve">Перечень сделок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Заключение договора купли-продажи оборудования между Обществом (Продавец) и ОАО «Кондитерская фирма «ТАКФ» (Покупатель). Продавец обязуется передать в собственность Покупателя бывшее в употреблении производственное оборудование в комплекте. Общая стоимость Договора 381 706 руб. Договор вступает в силу с даты его подписания и действует до полного исполнения сторонами обязательств.</w:t>
      </w:r>
    </w:p>
    <w:p>
      <w:pPr>
        <w:pStyle w:val="Normal"/>
        <w:ind w:firstLine="567"/>
        <w:jc w:val="both"/>
        <w:rPr/>
      </w:pPr>
      <w:r>
        <w:rPr/>
        <w:t>- Подписание Приложения №4 к Договору о передаче технических условий от 13.02.2008г., заключенному между Обществом (Разработчик) и ЗАО «Сормовская кондитерская фабрика» (Производитель). Общество передает Производителю Изменение №4 Технических условий «Шоколад и шоколадные конфеты с начинкой» ТУ 9120-013-00340635-07 и предоставляет право на изготовление и продажу шоколада и шоколадных конфет с начинкой, произведенных в соответствии с Изменением №4 к ТУ. За предоставление прав на использование Изменений №4 к ТУ  Производитель уплачивает Обществу вознаграждение в размере 5900 руб., включая НДС. Срок передачи Изменений №4 к ТУ до 20.02.2010. Срок предоставления права на использование Изменения №4 к ТУ до 01.01.2012 г.</w:t>
      </w:r>
    </w:p>
    <w:p>
      <w:pPr>
        <w:pStyle w:val="Normal"/>
        <w:ind w:firstLine="567"/>
        <w:jc w:val="both"/>
        <w:rPr/>
      </w:pPr>
      <w:r>
        <w:rPr/>
        <w:t>- Заключение договора на оказание медицинских услуг между Обществом (Исполнитель) и ОАО «Кондитерский концерн Бабаевский» (Заказчик). Общество осуществляет оказание в Лечебно-оздоровительном центре медицинских услуг по амбулаторному оказанию медицинской помощи и организации и проведению обязательных медицинских осмотров работников Заказчика. Заказчик ежемесячно обязуется платить абонентскую плату в размере 170 000 руб. (НДС не облагается). Договор вступает в силу с 01.02.2010 г. и действует в течение одного календарного года.</w:t>
      </w:r>
    </w:p>
    <w:p>
      <w:pPr>
        <w:pStyle w:val="Normal"/>
        <w:ind w:firstLine="567"/>
        <w:jc w:val="both"/>
        <w:rPr/>
      </w:pPr>
      <w:r>
        <w:rPr/>
        <w:t>- Заключение дополнительного соглашения № 1 к Договору займа б/н от 27.03.2009 г. между Обществом (Заемщик) и ООО «Объединенные кондитеры-Финанс» (Займодавец), по условиям которого суммы займа и процентов подлежат возврату не позднее 27.03.2011 г. Дополнительное соглашение вступает в силу с момента его подписания обеими сторонами.</w:t>
      </w:r>
    </w:p>
    <w:p>
      <w:pPr>
        <w:pStyle w:val="Normal"/>
        <w:ind w:firstLine="567"/>
        <w:jc w:val="both"/>
        <w:rPr/>
      </w:pPr>
      <w:r>
        <w:rPr/>
        <w:t>- Подписание Приложения № 5 к Договору о передаче технических условий от № 2009/23002 от 27.01.2009г. между Обществом (Производитель) и ОАО «РОТ ФРОНТ» (Разработчик). Разработчик передает Производителю Изменений №5 к ТУ 9121-011000340664 «Карамель. Технические условия» и предоставляет право на изготовление кондитерских изделий в соответствии с требованиями ТУ и продажу кондитерских изделий. Производитель уплачивает Разработчику вознаграждение 11 015 руб. (с НДС). Срок передачи ТУ до 30.07.2010. Срок предоставления права на использование ТУ до 31.12.2011 г.</w:t>
      </w:r>
    </w:p>
    <w:p>
      <w:pPr>
        <w:pStyle w:val="Normal"/>
        <w:ind w:firstLine="567"/>
        <w:jc w:val="both"/>
        <w:rPr/>
      </w:pPr>
      <w:r>
        <w:rPr/>
        <w:t>- Заключение дополнительного соглашения № 2 к Договору займа б/н от 26.09.2008 г. между Обществом (Заемщик) и ООО «Объединенные кондитеры-Финанс» (Займодавец), по условиям которого средства предоставляются на срок до 23.09.2011 года. Дополнительное соглашение вступает в силу с момента его подписания обеими сторонами.</w:t>
      </w:r>
    </w:p>
    <w:p>
      <w:pPr>
        <w:pStyle w:val="Normal"/>
        <w:ind w:firstLine="567"/>
        <w:jc w:val="both"/>
        <w:rPr/>
      </w:pPr>
      <w:r>
        <w:rPr/>
        <w:t>- Заключение дополнительного соглашения № 5 к Договору займа б/н от 06.09.2006 г. между Обществом (Заемщик) и ООО «Объединенные кондитеры-Финанс» (Займодавец), по условиям которого средства предоставляются на срок до 09.11.2011 года, процентная ставка за пользованием займом с 01.01.2011 г. устанавливается в размере 14 (четырнадцать) % годовых. Дополнительное соглашение вступает в силу с момента его подписания обеими сторонами.</w:t>
      </w:r>
    </w:p>
    <w:p>
      <w:pPr>
        <w:pStyle w:val="Normal"/>
        <w:ind w:firstLine="567"/>
        <w:jc w:val="both"/>
        <w:rPr/>
      </w:pPr>
      <w:r>
        <w:rPr/>
        <w:t>- Заключение договора займа с ООО «Объединенные кондитеры-Финанс» (Займодавец). Займодавец обязуется передать в собственность Обществу денежные средства в сумме 100 000 000 руб. с взиманием за пользование займом процентов по ставке 10% годовых, а Общество обязуется возвратить полученную сумму займа  и проценты за пользование не позднее двух лет со дня подписания договора.</w:t>
      </w:r>
    </w:p>
    <w:p>
      <w:pPr>
        <w:pStyle w:val="Normal"/>
        <w:ind w:firstLine="567"/>
        <w:jc w:val="both"/>
        <w:rPr/>
      </w:pPr>
      <w:r>
        <w:rPr/>
        <w:t>- Заключение дополнительного соглашения № 6 к Договору займа от 05.07.2004 г. между Обществом (Займодавец) и ОАО «Сафоновомолоко» (Заемщик), по условиям которого сумма займа подлежит возврату не позднее 25 сентября 2011 года с уплатой процентов на сумму займа в размере 5 (пяти) % годовых. Условия указанного дополнительного соглашения  распространяют свое действие на отношения Сторон, возникшие до его подписания, а именно с 25.09.2010 г.</w:t>
      </w:r>
    </w:p>
    <w:p>
      <w:pPr>
        <w:pStyle w:val="Normal"/>
        <w:ind w:firstLine="567"/>
        <w:jc w:val="both"/>
        <w:rPr/>
      </w:pPr>
      <w:r>
        <w:rPr/>
        <w:t>- Заключение дополнительного соглашения № 6 к Договору займа от 07.09.2004 г. между Обществом (Займодавец) и ОАО «Сафоновомолоко» (Заемщик), по условиям которого сумма займа подлежит возврату не позднее 25 сентября 2011 года с уплатой процентов на сумму займа в размере 1 (один) % годовых. Условия указанного дополнительного соглашения  распространяют свое действие на отношения Сторон, возникшие до его подписания, а именно с 25.09.2010 г.</w:t>
      </w:r>
    </w:p>
    <w:p>
      <w:pPr>
        <w:pStyle w:val="Normal"/>
        <w:ind w:firstLine="567"/>
        <w:jc w:val="both"/>
        <w:rPr/>
      </w:pPr>
      <w:r>
        <w:rPr/>
        <w:t>Сумма сделок, в совершении которых имеется заинтересованность, одобренных Советом директоров - 102 438 621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Состав Совета директоров Общест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61"/>
        <w:gridCol w:w="5334"/>
        <w:gridCol w:w="141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участия в уставном капитале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Носенко Сергей Михайл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5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вета директоров </w:t>
            </w:r>
            <w:r>
              <w:rPr>
                <w:lang w:val="en-US" w:eastAsia="en-US"/>
              </w:rPr>
              <w:t>ООО «Объединенные кондитеры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езидент Ассоциации кондитерских предприятий «АСКОН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Кузнецов Артем Владислав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196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Генеральный директор ОАО «Объединенные кондите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Алексей Анатолье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неральный директор ООО «Объединенные кондитеры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неральный директор ООО «</w:t>
            </w:r>
            <w:r>
              <w:rPr/>
              <w:t>Холдинговая компания «ГУТА»</w:t>
            </w:r>
          </w:p>
          <w:p>
            <w:pPr>
              <w:pStyle w:val="Normal"/>
              <w:rPr>
                <w:strike/>
              </w:rPr>
            </w:pPr>
            <w:r>
              <w:rPr/>
              <w:t>Генеральный директор ЗАО «ГРЭЙСОН-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ахромеев Сергей Валентин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196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Главный эксперт Управления методологии Администрации Совета директоров ООО «Холдинговая компания «ГУ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Виньков Андрей Александр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7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/>
              <w:t>Обозреватель отдела промышленности АНО «Редакция Экспе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 w:eastAsia="en-US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ивкин Денис Владимир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/>
              <w:t>Исполнительный директор</w:t>
            </w:r>
            <w:r>
              <w:rPr>
                <w:color w:val="0000FF"/>
              </w:rPr>
              <w:t xml:space="preserve"> </w:t>
            </w:r>
            <w:r>
              <w:rPr/>
              <w:t>ООО «Холдинговая компания «ГУ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Хлебников Юрий Валентин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енеральный директор ЗАО «ВИТТЭС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u w:val="single"/>
              </w:rPr>
            </w:pPr>
            <w:r>
              <w:rPr/>
              <w:t>Вице-президент ООО «Холдинговая компания «ГУ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мар Владимир Леонид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7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уководитель финансово-экономического блока ООО «Холдинговая компания «ГУ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Васюков Николай Сергее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5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меститель Генерального директора - Исполнительный директор, Управляющий директор </w:t>
            </w:r>
            <w:r>
              <w:rPr>
                <w:lang w:val="en-US" w:eastAsia="en-US"/>
              </w:rPr>
              <w:t>ООО «Объединенные кондите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составе Совета директоров Общества в течение отчетного года:</w:t>
      </w:r>
    </w:p>
    <w:p>
      <w:pPr>
        <w:pStyle w:val="Normal"/>
        <w:ind w:firstLine="567"/>
        <w:jc w:val="both"/>
        <w:rPr/>
      </w:pPr>
      <w:r>
        <w:rPr/>
        <w:t>- На годовом общем собрании акционеров 30.06.2010 в состав Совета директоров вошли Ривкин Денис Владимирович, Хлебников Юрий Валентинович, выбыли из состава Егоров Юрий Иванович, Заикин Павел Владимирович.</w:t>
      </w:r>
    </w:p>
    <w:p>
      <w:pPr>
        <w:pStyle w:val="Normal"/>
        <w:ind w:firstLine="567"/>
        <w:jc w:val="both"/>
        <w:rPr/>
      </w:pPr>
      <w:r>
        <w:rPr/>
        <w:t>- На внеочередном общем собрании акционеров 10.03.2011 в состав Совета директоров вошли Комар Владимир Леонидович, Васюков Николай Сергеевич, выбыли из состава Нистратов Сергей Львович, Пантелеев Евгений Алексееви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1. Сведения о лице, занимающем должность единоличного исполнительного органа и членах коллегиального исполнительного органа Общества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Полномочия единоличного исполнительного органа Общества переданы Управляющей организации – Обществу с ограниченной ответственностью «Объединенные кондитеры».</w:t>
      </w:r>
    </w:p>
    <w:p>
      <w:pPr>
        <w:pStyle w:val="Normal"/>
        <w:ind w:firstLine="567"/>
        <w:jc w:val="both"/>
        <w:rPr/>
      </w:pPr>
      <w:r>
        <w:rPr/>
        <w:t>Договор о передаче полномочий единоличного исполнительного органа № 002-юд от 01 сентября 2003 г. Место нахождения: 115184 г. Москва, 2-й Новокузнецкий пер., д.13/15, стр. 1.</w:t>
      </w:r>
    </w:p>
    <w:p>
      <w:pPr>
        <w:pStyle w:val="Normal"/>
        <w:ind w:firstLine="567"/>
        <w:jc w:val="both"/>
        <w:rPr/>
      </w:pPr>
      <w:r>
        <w:rPr/>
        <w:t>ООО «Объединенные кондитеры» доли в уставном капитале Общества не имеет.</w:t>
      </w:r>
    </w:p>
    <w:p>
      <w:pPr>
        <w:pStyle w:val="Normal"/>
        <w:ind w:firstLine="567"/>
        <w:jc w:val="both"/>
        <w:rPr/>
      </w:pPr>
      <w:r>
        <w:rPr/>
        <w:t>Лицом, занимающим должность единоличного исполнительного органа Управляющей организации, является Генеральный директор Харин Алексей Анатольевич.</w:t>
      </w:r>
    </w:p>
    <w:p>
      <w:pPr>
        <w:pStyle w:val="Normal"/>
        <w:ind w:firstLine="567"/>
        <w:jc w:val="both"/>
        <w:rPr/>
      </w:pPr>
      <w:r>
        <w:rPr/>
        <w:t>Коллегиальный исполнительный орган в Обществе не созда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12. Критерии определения и размер вознаграждения лица, занимающего должность единоличного исполнительного органа Общества, членов коллегиального исполнительного органа Общества и членов совета директоров общества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Вознаграждение управляющей организации ООО «Объединенные кондитеры», осуществляющей функции единоличного исполнительного органа, определяется в соответствии с условиями Договора о передаче полномочий единоличного исполнительного органа, заключенного между Обществом и ООО «Объединенные кондитеры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2010 году членам Совета директоров Общества вознаграждение не выплачивалось.</w:t>
      </w:r>
    </w:p>
    <w:p>
      <w:pPr>
        <w:pStyle w:val="Normal"/>
        <w:ind w:firstLine="567"/>
        <w:jc w:val="both"/>
        <w:rPr/>
      </w:pPr>
      <w:r>
        <w:rPr/>
        <w:t xml:space="preserve">Управляющей организации ООО «Объединенные кондитеры» в 2010 г. за услуги по осуществлению полномочий единоличного исполнительного органа выплачено вознаграждение в соответствие с условиями договора в размере 212,4 млн. руб., включая НД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3. Сведения о соблюдении Обществом Кодекса корпоративного поведения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Корпоративные отношения регулируются ФЗ «Об акционерных обществах», Уставом и другими нормативными актами. Общество стремится следовать принципам и рекомендациям, заложенным в Кодексе корпоративного поведения, рекомендованным к применению Распоряжением ФКЦБ от 04.04.2002г. № 421/р «О рекомендации к применению Кодекса корпоративного поведения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Дополнительная информация для акционеров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680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spacing w:before="240" w:after="0"/>
      <w:jc w:val="center"/>
      <w:rPr/>
    </w:pPr>
    <w:r>
      <w:rPr>
        <w:rStyle w:val="Iiianoaieou"/>
        <w:rFonts w:cs="Arial" w:ascii="Arial" w:hAnsi="Arial"/>
      </w:rPr>
      <w:t xml:space="preserve">- </w:t>
    </w:r>
    <w:r>
      <w:rPr>
        <w:rStyle w:val="Iiianoaieou"/>
        <w:rFonts w:cs="Arial" w:ascii="Arial" w:hAnsi="Arial"/>
        <w:lang w:val="en-GB"/>
      </w:rPr>
      <w:fldChar w:fldCharType="begin"/>
    </w:r>
    <w:r>
      <w:rPr>
        <w:rStyle w:val="Iiianoaieou"/>
        <w:rFonts w:cs="Arial" w:ascii="Arial" w:hAnsi="Arial"/>
        <w:lang w:val="en-GB"/>
      </w:rPr>
      <w:instrText xml:space="preserve"> PAGE </w:instrText>
    </w:r>
    <w:r>
      <w:rPr>
        <w:rStyle w:val="Iiianoaieou"/>
        <w:rFonts w:cs="Arial" w:ascii="Arial" w:hAnsi="Arial"/>
        <w:lang w:val="en-GB"/>
      </w:rPr>
      <w:fldChar w:fldCharType="separate"/>
    </w:r>
    <w:r>
      <w:rPr>
        <w:rStyle w:val="Iiianoaieou"/>
        <w:rFonts w:cs="Arial" w:ascii="Arial" w:hAnsi="Arial"/>
        <w:lang w:val="en-GB"/>
      </w:rPr>
      <w:t>9</w:t>
    </w:r>
    <w:r>
      <w:rPr>
        <w:rStyle w:val="Iiianoaieou"/>
        <w:rFonts w:cs="Arial" w:ascii="Arial" w:hAnsi="Arial"/>
        <w:lang w:val="en-GB"/>
      </w:rPr>
      <w:fldChar w:fldCharType="end"/>
    </w:r>
    <w:r>
      <w:rPr>
        <w:rStyle w:val="Iiianoaieou"/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240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Годовой отчет ОАО «Красный Октябрь» за 2010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2"/>
        </w:tabs>
        <w:ind w:left="178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32"/>
        </w:tabs>
        <w:ind w:left="1632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4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567"/>
      <w:jc w:val="both"/>
      <w:outlineLvl w:val="8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>
      <w:sz w:val="20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Subst1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Xl25">
    <w:name w:val="xl25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29">
    <w:name w:val="xl29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31">
    <w:name w:val="xl3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2">
    <w:name w:val="xl3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3">
    <w:name w:val="xl33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4">
    <w:name w:val="xl34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rFonts w:ascii="Arial" w:hAnsi="Arial" w:cs="Arial"/>
      <w:b/>
      <w:sz w:val="22"/>
    </w:rPr>
  </w:style>
  <w:style w:type="paragraph" w:styleId="Xl36">
    <w:name w:val="xl36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rFonts w:ascii="Arial" w:hAnsi="Arial" w:cs="Arial"/>
      <w:sz w:val="22"/>
    </w:rPr>
  </w:style>
  <w:style w:type="paragraph" w:styleId="Xl40">
    <w:name w:val="xl4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3">
    <w:name w:val="xl4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rFonts w:ascii="Arial" w:hAnsi="Arial" w:cs="Arial"/>
      <w:sz w:val="22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widowControl/>
      <w:ind w:firstLine="567"/>
      <w:jc w:val="both"/>
    </w:pPr>
    <w:rPr>
      <w:rFonts w:ascii="Arial" w:hAnsi="Arial" w:cs="Arial"/>
      <w:color w:val="FF0000"/>
      <w:sz w:val="24"/>
    </w:rPr>
  </w:style>
  <w:style w:type="paragraph" w:styleId="WWBodyText22">
    <w:name w:val="WW-Body Text 22"/>
    <w:basedOn w:val="Normal"/>
    <w:qFormat/>
    <w:pPr>
      <w:widowControl/>
      <w:ind w:firstLine="540"/>
      <w:jc w:val="both"/>
    </w:pPr>
    <w:rPr/>
  </w:style>
  <w:style w:type="paragraph" w:styleId="WWBodyText23">
    <w:name w:val="WW-Body Text 23"/>
    <w:basedOn w:val="Normal"/>
    <w:qFormat/>
    <w:pPr>
      <w:widowControl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/>
      <w:ind w:firstLine="540"/>
      <w:jc w:val="both"/>
    </w:pPr>
    <w:rPr>
      <w:sz w:val="28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WWBodyText24">
    <w:name w:val="WW-Body Text 24"/>
    <w:basedOn w:val="Normal"/>
    <w:qFormat/>
    <w:pPr>
      <w:ind w:firstLine="567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b/>
      <w:u w:val="single"/>
    </w:rPr>
  </w:style>
  <w:style w:type="paragraph" w:styleId="21">
    <w:name w:val="Основной текст с отступом 2"/>
    <w:basedOn w:val="Normal"/>
    <w:qFormat/>
    <w:pPr>
      <w:widowControl/>
      <w:ind w:left="709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26:00Z</dcterms:created>
  <dc:creator>Егоров Ю.И.</dc:creator>
  <dc:description/>
  <dc:language>en-US</dc:language>
  <cp:lastModifiedBy>АР</cp:lastModifiedBy>
  <cp:lastPrinted>2011-05-17T11:08:00Z</cp:lastPrinted>
  <dcterms:modified xsi:type="dcterms:W3CDTF">2011-07-06T12:26:00Z</dcterms:modified>
  <cp:revision>2</cp:revision>
  <dc:subject/>
  <dc:title>Уважаемые акционеры </dc:title>
</cp:coreProperties>
</file>